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学聚会</w:t>
      </w:r>
      <w:r>
        <w:rPr>
          <w:rFonts w:eastAsia="方正小标宋简体" w:ascii="方正小标宋简体" w:hAnsi="方正小标宋简体"/>
          <w:sz w:val="36"/>
          <w:szCs w:val="36"/>
        </w:rPr>
        <w:t>30</w:t>
      </w:r>
      <w:r>
        <w:rPr>
          <w:rFonts w:ascii="方正小标宋简体" w:hAnsi="方正小标宋简体" w:eastAsia="方正小标宋简体"/>
          <w:sz w:val="36"/>
          <w:szCs w:val="36"/>
        </w:rPr>
        <w:t>周年邀请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亲爱的同学们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光如梭，岁月如歌。转瞬间，我们离开母校已经三十年了，也从青春年少步入不惑之年，从单纯的学生成为今天各行各业对社会有用之才，从父母的孩子成为现在孩子的父亲母亲，但无论身份如何改变，角色如何改变，当我们用自己的智慧和汗水，在创造生活和实现自我价值的过程中品味了人生的酸、甜、苦、辣之后都会发觉：让我们最难以忘怀和割舍不掉的依旧是那段学生时代的同窗友谊，不是吗？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多少教室里的欢笑、多少操场上的打闹、多少校园里的往事不是会时时出现在你我的梦里吗？留言本上的美好祝福、分手时的相互嘱托、校门口的挥手告别不是也会常常闪现在你我的眼前吗？如今我们还能再以忙碌为由而去淡漠彼此间的同窗情谊吗？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悠悠三十载，还有今后的漫漫人生路，无论人生浮沉与贫富贵贱如何变化，同学间的友情始终是纯朴真挚的，就象我们桌上的美酒一样，越久就越香。也正是为了让我们这真诚、质朴的同窗友谊得以延续，经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常委会讨论建议，将聚会时间和内容交群内讨论，请大家务必及时填写建议回执表，建议回执表请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前发给波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位同学，来吧，三十年沧海桑田，别因您的缺席而使聚会失色！让我们重温过去美好的记忆，展望精彩的明天！携手展望未来！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五级毕业三十周年筹委会</w:t>
      </w:r>
    </w:p>
    <w:p>
      <w:pPr>
        <w:pStyle w:val="Normal"/>
        <w:spacing w:lineRule="exact" w:line="500"/>
        <w:ind w:firstLine="480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四年三月六日</w:t>
      </w:r>
    </w:p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建议回执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3"/>
        <w:gridCol w:w="6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讨论内容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选项（请在选项后打“√”）</w:t>
            </w:r>
          </w:p>
        </w:tc>
      </w:tr>
      <w:tr>
        <w:trPr>
          <w:trHeight w:val="119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聚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五一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十一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双休日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其它（           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议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22:00Z</dcterms:created>
  <dc:creator>User</dc:creator>
  <dc:description/>
  <cp:keywords/>
  <dc:language>en-US</dc:language>
  <cp:lastModifiedBy>User</cp:lastModifiedBy>
  <dcterms:modified xsi:type="dcterms:W3CDTF">2014-03-06T03:21:00Z</dcterms:modified>
  <cp:revision>9</cp:revision>
  <dc:subject/>
  <dc:title>同学聚会30周年邀请函</dc:title>
</cp:coreProperties>
</file>