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 w:eastAsia="zh-CN"/>
        </w:rPr>
      </w:pPr>
      <w:r>
        <w:rPr>
          <w:lang w:val="en-US" w:eastAsia="zh-CN"/>
        </w:rPr>
        <w:t>三十年同学聚会方案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b w:val="false"/>
          <w:b w:val="false"/>
          <w:bCs/>
          <w:kern w:val="2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bCs/>
          <w:kern w:val="2"/>
          <w:sz w:val="24"/>
          <w:szCs w:val="24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bCs/>
          <w:kern w:val="2"/>
          <w:sz w:val="24"/>
          <w:szCs w:val="24"/>
          <w:lang w:val="en-US"/>
        </w:rPr>
        <w:t>同窗汇——用心维系同学情！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三十年前我们风华正茂，书生意气，我们有缘相识于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xx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学校，虽有各自的梦想和憧憬，却是同样的热血与激情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三十年前，我们相逢相知，虽不识人生真谛，却共同经历了人生最纯洁、最美好的大学时光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三十年后，同窗友谊、同学情义已如江水长流，浩然成海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三十年后，人到中年的我们，魂牵梦绕、难以割舍、不能忘怀的仍是那美好的青春岁月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仍是那布满尘土的操场、交流切磋的课堂、种满果树的校园；仍是那时的阳光、月亮、细雨、春花和秋叶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转眼间三十年的分别，三十年的牵念，如今给了我们相约相聚的足够理由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!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无论你是容颜已老，还是保持青春依旧；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无论你是飞黄腾达，还是依然甘于平淡；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无论你是咫尺之间，还是游走天涯海角；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只要不是万不得已，只要尚存同学情谊；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请来这里，参加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xx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学校同学毕业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30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周年聚会活动，一起见证属于我们的这一时刻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30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年了，多少次梦里相聚，多少次心驰神往，就让我们一起相约，到往事里走走，听听久违的声音，看看久违的面孔，说说离别的思绪… 就让我们抛却尘世的喧嚣，丢弃身边的烦恼，走到一起来，尽情享受老同学相聚的温馨——说说知心话，叙叙同学情！回来吧，亲爱的同学们！一双双一如当年热切又深情的眼睛在期盼，一颗颗一如当年火热又年轻的心灵在呼唤……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二、聚会主题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重温同学梦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,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再叙同窗情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三、聚会时间、地点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时间：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20xx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年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xx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xx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日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-xx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xx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日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地点：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xx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四、参加聚会人员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全班同学，并邀请当年授课老师参加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五、聚会各项工作安排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报到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重游校园：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点半至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1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点赴学校回忆学生时代的美好时光。同学们和老师集体合影留念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3.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午间聚餐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4.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聚会活动：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4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点至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7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点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30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分召开毕业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30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年同学聚会活动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5.18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点晚餐，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20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点至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22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点篝火晚会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六、活动内容的具体安排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（一）毕业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30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年聚会活动流程及内容：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主持人致辞，介绍参加聚会的老师及同学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播放同学照片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DVD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，让大家看看当年的自己，回味三十年同学们成长的历程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老师讲话，由女同学代表向老师献花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每个同学发表聚会感言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谈一段发自肺腑的话。这段话可以是自己过去想说但没有机会说的话，也可以是过去想说但没有足够胆量说的话；可以是说给全班同学的一段话，也可以是说给个别同学的一段话；这段话可以是对过去生活的总结，也可以是对未来生活的展望；可以是对人生经历的感悟，也可以是情感体验的表白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文艺表演（自愿报名），其中穿插游戏节目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表演形式不限，演唱、诗朗诵、器乐演奏、舞蹈均可，以充分展示每个同学的才华。要求脸皮越厚越好，欢迎搞笑，拒绝沉默。节目表演可以个人、小组、寝室为单位，也可由同学自由组合，每个节目表演时间原则上控制在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分钟以内，每个游戏活动时间原则上控制在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分钟以内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游戏活动内容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暂定为：抢椅子、穿越、踩气球。其它游戏节目请同学们积极推荐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7.KTV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。（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）唱歌分独唱、对唱与合唱（请事先要求唱同学把曲目写好交与主持人，主持人根据现场情况掌握好时间）。（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）抽签唱歌，纸条写好每个与会人员名字，由与会人员自主抽取，被抽取者必须唱歌一首，也可邀请与会人员唱。其它未唱歌的男女同学可相互邀请跳舞，也可在原座位上观看或自由活动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（二）篝火晚会流程和内容：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晚会内容：游戏、节目表演、跳锅庄舞、吃烤羊肉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流程：主持人致开场白介绍晚会游戏规则，负责整个晚会节目和游戏的串连和衔接，保证每个人都积极参与节目，并机智调动现场气氛，保证整场晚会的热烈和成功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筹备组成员集体点火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全体同学席地而座。击鼓传花，传中者作即兴表演，也可由主持人让传中者表演节目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同学们拉起手来一起围着篝火跳锅庄舞，晚会氛围达到高潮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吃烤羊肉，分享美味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（三）告别午宴流程和内容：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流程：播放背景音乐《乘着歌声的翅膀》、《同样的欢乐给了我们同一首歌》、《祝你平安》等，同学入座，告别午宴正式开始。筹备组全体成员致祝酒词，同学们互相敬酒，同学共邀举杯，共进午餐。财务组公布经费收支情况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七、活动筹备工作组组成及分工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为办好本次聚会，成立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xx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学校毕业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30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年同学聚会筹备工作组，成员名单如下：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组　长一名，副组长一名，成　员若干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筹备工作组组长及副组长，负责聚会活动的资金筹措，策划、组织和指挥活动进行、以及筹备工作的检查落实。筹备组下设策划组、会务组、联络组、摄影组、财务组等五个组，主要任务分工如下：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（一）策划组：负责制订聚会活动方案、搜集、策划晚会文艺节目、主持人致辞的撰稿、晚会节目主持词拟稿、晚会及晚宴背景音乐的确定（如：“同桌的你”、“睡在我上铺的兄弟”、“相逢是首歌”、“朋友”、“永恒的记忆”、“难忘今宵”），也欢迎各位同学提供聚会歌曲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（二）会务组：负责同学的联系和在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QQ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群内发布聚会活动的通知及相关安排，负责签到、住宿的安排，发放活动日程表、通讯录、回忆录光碟等资料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（三）摄像组：一是负责搜集每个同学提供的风采展示照片（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张）并制作成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DVD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（另外聘请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名专业摄影师对整个聚会活动全程摄像、照相），制作聚会活动纪念光盘（刻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50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张在活动报到时发给同学们）。二是制作同学录。为保证同学联系的畅通，拟在活动开展之前制作同学通讯录，在活动报到时发放给同学们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（四）联络组：主要负责各项活动的人员通知、老师、同学往返车辆安排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（五）财务组：负责经费的预算及收取、使用等工作，在活动结束时公布收支情况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八、活动经费预算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同学聚会本着取之于同学用之于同学的原则进行筹措。按照预算，每个同学预交活动经费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xxx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元。在规定缴纳标准的基础上采取自愿捐助，欢迎能者多捐，收取的费用主要用于：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（一）聚会期间的住宿、餐饮、租用聚会会场和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KTV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包厢的费用；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（二）聚会摄像、合影、制作纪念册及购买光盘的费用；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（三）制作通讯录印刷、邮寄费；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（四）制作同学照片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DVD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视频及解说词配音费用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（五）其它费用（包括制作会议横幅、购签到纪念簿、租用道具、篝火晚会、给老师买纪念品等）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九、聚会活动要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活动结束统一结算所有费用，并提供相关发票。财务公开，接受同学们质疑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能否如期参加本次活动务必在聚会前一天电告筹备组联络组组长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如果确实因个人原因需要提前返家的，须当面向筹备组组长及副组长说明情况获得同意方可离开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全班同学积极报名参加三十年同学聚会活动，遵守聚会活动的统一安排，服从筹备组的领导和指挥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希望每个同学踊跃报名参加聚会节目表演，活动之前务必造造句、练练嗓，减减肥，精心做好节目的准备工作。请同学们在聚会之前准备好节目。可以一个人表演，也可以和同学联合表演；可以唱歌、跳舞、表演小品等等，形式不限。各位同学备的节目请于聚会开始５日之前报到主持人处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希望同学们积极参加聚会活动的义务工作，努力贡献自己的才智和力量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7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希望每个同学保持通讯工具的畅通，以方便联系和沟通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女同学要打扮得漂亮、大方、迷人，男同学着装要帅气、潇洒、玉树临风，增强彼此的吸引力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十、活动成果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同学聚会纪念册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同学聚会纪念光碟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同学成长纪念光碟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同学通讯录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电子版照片集（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QQ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群上共享）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同学们自行拍摄的照片也可传送到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QQ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群上，供同学们共享。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十一、结束语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回忆是人类最奇怪的东西，我们习惯了把它藏在心底那个丝绒盒中久久珍藏，本次同学聚会让我们轻轻地把回忆的宝盒打开，重拾三十年前的点点滴滴！这真是：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同学数载，温馨如故，欢笑常驻心头！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青春岁月，依稀如梦，但愿常忆你我！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彼客纪念册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----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记下懵懂岁月的痕迹，铭刻青春相聚的日子；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用照片记录“光阴故事”，分享永不退色的感动；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在记忆中芬芳的园地里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,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必珍藏着这些动人的瞬间。当我蓦然回首的刹那，依旧当初一般感动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......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我擦干了泪水，把思念收拾在行囊里。踏上了漫漫寻找情系同学的征程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......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彼客同学纪念册献给献给天下所有正在被遗忘的同学们；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纪念册之所以珍贵并不在于它是多么的华丽，而是它那一去不复返的内容；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彼客纪念册公司，享有设备优、技术精，经验丰富，服务好，价廉物美的众多优势。纪念册凝结人们真挚的友谊，记录岁月流逝的痕迹，承载社会交往的功能，寄托人们美好的心愿；彼客纪念册，是您百年的回忆、一世的珍藏！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b w:val="false"/>
          <w:b w:val="false"/>
          <w:bCs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kern w:val="2"/>
          <w:sz w:val="24"/>
          <w:szCs w:val="24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b w:val="false"/>
          <w:bCs/>
          <w:kern w:val="2"/>
          <w:sz w:val="24"/>
          <w:szCs w:val="24"/>
          <w:lang w:val="en-US"/>
        </w:rPr>
        <w:t>同窗汇</w:t>
      </w:r>
      <w:r>
        <w:rPr>
          <w:rFonts w:ascii="微软雅黑" w:hAnsi="微软雅黑" w:cs="微软雅黑" w:eastAsia="微软雅黑"/>
          <w:b w:val="false"/>
          <w:bCs/>
          <w:kern w:val="2"/>
          <w:sz w:val="24"/>
          <w:szCs w:val="24"/>
          <w:lang w:val="en-US" w:eastAsia="zh-CN"/>
        </w:rPr>
        <w:t>—用心维系同学情！同学聚会就找同窗汇</w:t>
      </w:r>
      <w:r>
        <w:rPr>
          <w:rFonts w:eastAsia="微软雅黑" w:cs="微软雅黑" w:ascii="微软雅黑" w:hAnsi="微软雅黑"/>
          <w:b w:val="false"/>
          <w:bCs/>
          <w:kern w:val="2"/>
          <w:sz w:val="24"/>
          <w:szCs w:val="24"/>
          <w:lang w:val="en-US" w:eastAsia="zh-CN"/>
        </w:rPr>
        <w:t>!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b w:val="false"/>
          <w:b w:val="false"/>
          <w:bCs/>
          <w:kern w:val="2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bCs/>
          <w:kern w:val="2"/>
          <w:sz w:val="24"/>
          <w:szCs w:val="24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b w:val="false"/>
          <w:bCs/>
          <w:kern w:val="2"/>
          <w:sz w:val="24"/>
          <w:szCs w:val="24"/>
          <w:lang w:val="en-US"/>
        </w:rPr>
        <w:t>微信号：</w:t>
      </w:r>
      <w:r>
        <w:rPr>
          <w:rFonts w:eastAsia="微软雅黑" w:cs="微软雅黑" w:ascii="微软雅黑" w:hAnsi="微软雅黑"/>
          <w:b w:val="false"/>
          <w:bCs/>
          <w:kern w:val="2"/>
          <w:sz w:val="24"/>
          <w:szCs w:val="24"/>
          <w:lang w:val="en-US"/>
        </w:rPr>
        <w:t>tongchuanghui123</w:t>
      </w:r>
    </w:p>
    <w:p>
      <w:pPr>
        <w:pStyle w:val="Normal"/>
        <w:widowControl w:val="false"/>
        <w:autoSpaceDE w:val="false"/>
        <w:rPr>
          <w:rFonts w:ascii="微软雅黑" w:hAnsi="微软雅黑" w:eastAsia="微软雅黑" w:cs="微软雅黑"/>
          <w:b w:val="false"/>
          <w:b w:val="false"/>
          <w:bCs/>
          <w:kern w:val="2"/>
          <w:sz w:val="24"/>
          <w:szCs w:val="24"/>
          <w:lang w:val="en-US"/>
        </w:rPr>
      </w:pPr>
      <w:r>
        <w:rPr>
          <w:rFonts w:ascii="微软雅黑" w:hAnsi="微软雅黑" w:cs="微软雅黑" w:eastAsia="微软雅黑"/>
          <w:b w:val="false"/>
          <w:bCs/>
          <w:kern w:val="2"/>
          <w:sz w:val="24"/>
          <w:szCs w:val="24"/>
          <w:lang w:val="en-US"/>
        </w:rPr>
        <w:t>　　“同窗汇”是国内首家专业的同学聚会服务机构。“同窗汇”成立以来始终如一的专注于同学聚会及其相关的聚会方案策划、文化衫制作、毕业纪念册制作、摄影制作、会场布置等领域。秉持“用心维系同学情”的宗旨，坚持创新，不断完善服务流程，不断提高服务质量，不断超越客户的期望，承办了数百场同学聚会，场场精彩，得到各届院校校友的好评。</w:t>
      </w:r>
    </w:p>
    <w:p>
      <w:pPr>
        <w:pStyle w:val="Normal"/>
        <w:ind w:firstLine="420"/>
        <w:rPr>
          <w:rFonts w:ascii="微软雅黑" w:hAnsi="微软雅黑" w:eastAsia="微软雅黑" w:cs="微软雅黑"/>
          <w:b w:val="false"/>
          <w:b w:val="false"/>
          <w:bCs/>
          <w:kern w:val="2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bCs/>
          <w:kern w:val="2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9-11T06:16:25Z</dcterms:modified>
  <cp:revision>0</cp:revision>
  <dc:subject/>
  <dc:title>10年同学聚会主持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