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0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同学聚会邀请函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范文一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                                              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邀 请 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各位同学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你一定记得四年前我们聚会时的相约。时光如流，日月如梭，我们再次聚会的日子又来临了。经与部分同学联系商量，聚会活动定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1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日下午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日下午在南京汉府饭店举行，恳请各位同学拨冗光临，共襄盛举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    197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考入大学，成为我们生命历程的转折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98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走出校门，成为我们书写新人生的开始。当年，我们离开母校的前夕，南京大学适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8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岁诞辰；今岁，在我们相聚的时节，母校将隆重举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周年校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弹指一挥间，“七七级”、“七八级”，已成为载入史册的专词。它的独特，当然不只是在于一些同学的年龄相差一代，更在于我们有着与国家民族相同的磨难与命运。无论如何，我们代表了一个时代，代表了一段重要历史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，是值得回首一望的时候了，无论是为自己、为同学、为班级、为母校、为时代。我们期待着，这相聚回望的美好日子正一日日临近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各位同学，入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聚会仿佛如昨，毕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相聚又在眼前。我们的若干次相聚，令众多校友啧啧称羡，已经成就我们的欣慰、骄傲与自豪。这种成功聚会足可炫耀，其根本原因在于它突显出的一种精神，一种道义，一种使命，一种浓厚的情愫，一种当今社会日益弱化而为人们所向往的无形磁力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各位同学，我们盼望着你的到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                                                      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大学历史系七八级毕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同学聚会筹备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                                                           20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同学聚会邀请函范文二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                                              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邀 请 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亲爱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同学：你好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时光飞逝，岁月如歌，我们高中毕业走上社会已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多年了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轻轻打开那张已经泛黄的高中毕业合影，唤起了尘封我们心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前的那段美好记忆；久久凝视照片中每个熟悉而稚嫩的面孔，仿佛找回孩提时代学习和嬉戏的踪影；细细品味珍藏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的同窗旧事，激起了我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的悠悠思念和绵绵牵挂的情怀…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    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前的青春少年，如今已为人父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前的窈窕淑女，已过不惑之年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    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的日日月月啊，我们拚搏进取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的风风雨雨啊，我们历经磨练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    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，我们分别得太久太久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  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我们承载得太多太多…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我们有人世间万种的真情需要倾诉；我们有太多美丽的故事需要交流；我们有漫漫长路的酸甜苦辣需要相互分享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.....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同学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敞开彼此的心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畅想美好的明天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让我们手拉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肩并肩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再一起展翅飞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!</w:t>
        <w:br/>
        <w:t>    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来我们亲手酿就的陈年美酒，今天终于可以一起打开品尝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来我们辛勤耕耘的人生作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今天可以在一起鉴赏和品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!</w:t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一杯清茶，凝聚着我们沉淀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的那份天真纯洁的本色；一盏美酒，饱蘸着积蓄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的舔犊深情和感恩之心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无论你是飞黄腾达，还是仍在风中摇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无论你是咫尺天涯，还是躲在天涯海角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同窗数载，温馨如作，依然常驻心头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青春岁月，依稀如梦，但愿长亿你我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为此，我们约你，约你到往事里走走，听听久违的声音，看看熟悉的面孔，说说离别的思绪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这一天，让我们等待的太长太长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;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这一天，我们已经期待了很久很久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                                                      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大学历史系七八级毕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同学聚会筹备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                                                           20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同学聚会邀请函范文三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                                              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邀 请 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各位尊敬的老师、亲爱的同学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你们好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!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同窗四载，温馨如昨，依然常驻心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悲欢岁月，依稀如梦，但愿永记你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!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三十年前的盛夏，我们满怀对未来的憧憬，带着青春的热情，叮嘱“一路顺风”，洒泪惜别，各奔前程。岁月如梭，光阴荏苒。三十年后的今天，我们虽天各一方，但月共一轮。三十年的风雨，三十年的打拼，三十年的共进，当我们用自己的智慧和汗水，在创造生活和实现自我价值的过程中体味了人生的成功与失败，品尝了人生的苦、辣、酸、甜之后，才发觉让我们最难以忘怀和割舍不掉的依旧是那份师生情、同学情。这份情谊如同一道深情的歌，悠远而回味无穷。于是，在热心同学的牵头下，我们曾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99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这两个金色的秋天，相聚在母校鲜花簇拥的校园，留影在绿意盎然的大榕树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.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三十年沧海桑田，又是一个金色的秋天，是我们毕业三十周年的喜庆日子，尊敬的老师，亲爱的同学，来吧，让我们暂时抛开繁忙的事务，齐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的永定，再听听久违的声音，看看久违的面孔，说说离别的思绪，叙旧情、话衷肠、增友谊、共发展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用聚会记住我们青春的模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用聚会点燃我们心中的激情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让聚会变成我们生命中永恒的灿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!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亲爱的同学，无论你已回到故里，或远在他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无论你事业辉煌，或暂时失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无论你身居要职，或回归平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无论你多么闲暇，或何等繁忙 ……让我们抛开尘世的喧嚣，挣脱身边的烦恼，走到一起，尽情享受老同学相聚的温馨——让心栖息、忘却忧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在秋意正浓的凤凰山下，在生机勃勃的母校校园，在风光旖旎的永定河边，再一次回首往事，畅想未来，交流感悟，相互慰藉…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来吧，来了你就可以见到“同桌的你”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!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来吧，来了你也无需抒发“电话情思”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                                                      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大学历史系七八级毕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同学聚会筹备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                                                           20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同学聚会邀请函范文四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                                              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邀 请 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金秋十月秋风爽，几多感慨跃心上，弹指一挥三十载，往事悠悠总难忘！岁月带不走的记忆，依然清晰如昨。三十四年前的你我，身背简单的行囊，带着几分青涩，怀揣着希望和梦想，我们迈进了河北大学，走进了知识殿堂，寒窗苦读四载，从此，我们有了一个共同的称呼，“同学”二字把我们紧紧地连在了一起。同桌的我，同窗的你，如今在哪里？三十年后的今天，让我们重新相聚，同学们很想见见你，四年的点点滴滴，凝结了我们多少的友谊。不管是红外专业，还是极光专业，不分男同学还是女同学，我们是一个难忘的整体。三十年太久，我们总是期盼团聚！来吧，我的老同学，带上你成功的喜悦，也捎上你壮志未酬的叹息，无论是今天的精彩，还是昨日的失意，三十年的历练，都会是我们重逢的美丽！当初的青涩少年，如今已知天命，曾经的而立之人，已步入花甲之龄；来吧，同学们相聚重逢的日子不能没有你！来吧，同学们诚挚的邀请你，给你的忙碌放个假，使你的心情喘喘息，让我们再度感受彼此的暖意。来吧，让我们相约在保定，母校再聚集！重拾少年梦，无所顾忌，心里的话，可以喊；相思的酒，莫再滴！河大七八届的集体里不能少了你。来吧，同学的情谊，胜过姐妹兄弟，而立之年让我们保定来聚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                                                      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大学历史系七八级毕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同学聚会筹备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                                                           20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同学聚会邀请函范文五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                                              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邀 请 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亲爱的同学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毕业整三十年了，这是一件值得纪念的事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三十年过去，当年风华正茂的学子，如今已鬓染霜花，即使班上年龄最小的同学，也“知天命”矣。三十年来，同学们或教坛耕耘，或学林探求，或商场博弈，或宦海升迁，花木知冷乱，人面逐高低，但无论怎样，只要一想到“同学”二字，一种温馨便会涌入心头，这种温馨刻透了三十年的岁月，那清苦而又快乐或不太快乐的大学生活似在昨日，那教学楼大厅里的乒乓球桌，那校门口小巷里的馄饨摊，甚至莫愁湖畔的“阴谋动乱”，现在想来，依然是那样的亲切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三十年过去了，那逝去的岁月，仿佛是一种无言之美，但也定有啼笑皆非。“少壮能几时，鬓发各已苍。……焉知二十载，重上君子堂。昔别君未婚，儿女忽成行。”杜甫的感慨，想你也有。相信你盼着一次聚会，诉一下三十年的无言之美，谈一下三十年的啼笑皆非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为此，班委会决定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日上午十时，在南京中央门白宫大酒店三楼餐厅（停车楼四楼直接进餐厅），举行毕业三十年同学聚会，诚邀台驾光临。浮躁已归宁静，绚烂已归平淡，请抖落你三十年的尘埃，回到我们三十年前的出发地，一述同学之情。届时班主任朱翠珍老师及其他师长也将亲临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期盼着你的到来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接函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无论参加与否，请与朱宁红联系，电话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391396785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，我们好做安排，谢谢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                                                      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大学历史系七八级毕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同学聚会筹备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                                                           20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2:58:00Z</dcterms:created>
  <dc:creator>Administrator</dc:creator>
  <dc:description/>
  <dc:language>en-US</dc:language>
  <cp:lastModifiedBy>Administrator</cp:lastModifiedBy>
  <dcterms:modified xsi:type="dcterms:W3CDTF">2015-12-11T03:0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