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邀请函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范文一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邀请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转眼毕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了，您现在还好吗？还记得我们吗？无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届高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班的同学，我们一直惦记着你，从未忘记，也不会忘记。可能您已经记忆模糊，可能已经把名字和具体形象对不上号了！没关系，我们需要重新认识，因此，安排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周年的同学会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人生没有多少个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，特别是黄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，也许您现在是政府部门高官，也许您现在企业掌舵人，也许您现在就是普通人，在自己平凡的岗位上兢兢业业辛勤地耕耘着。未来我们或许有更多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可以继续奋斗人生，为事业为家庭继续征战江湖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了，大家都不容易，我们有太多感受和情怀需要相互交流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相遇是缘，再见是份，少了您我们就不完整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过去了，有的还经常见，有的偶尔见，有的再也没见，慢慢的有的再也见不着了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有的由小变大，有的由大变熟，有的由熟变老，有的由老变永生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个机缘把我们穿成像一串串羊肉串，又像一个个糖葫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条道上不断的有人插入，越来越多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个屋里你来我往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个桌上酸辣苦甜咸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 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（正月初四），不管天上下刀子，地下滚惊雷，我们不见不散，请您务必克服一切困难，排除一切干扰因素一定要准时参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                       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学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周年组委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                                                                            20XX-12-1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邀请函范文二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      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邀请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尊敬的各位同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  </w:t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你们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光阴荏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岁月如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逝者如斯夫。自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98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至今，转眼间，我们毕业已是二十年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十年沧海桑田世事变迁，二十年人在旅途风雨兼程，二十年桃花匆匆花开花落……二十年间，我们每个人所走的路不尽相同，或春风得意，或平平淡淡，或艰辛坎坷……但是，无论人生如何浮沉，无论贫富贵贱如何变化，也无论世事如何的变迁，我们都没有忘记曾经唱过的那首“再过二十年，我们来相会”的歌，没有忘记同学间的真挚友情，多少次梦里相聚，多少次心驰神往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十年后的今天，我们已不再是豆蔻年华，不再青春年少。二十年的风霜雪雨，我们体味了人生的酸、甜、苦、辣，在经历世事的浮浮沉沉之后，才发觉：最难以忘怀和割舍不掉的依旧是那份同学情，这份情谊如同一坛老酒，越久就越香越浓，悠远而回味无穷；过去发生的故事，沉淀二十年，依然让人感动，需要我们用一生去回忆、去收藏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人生沉浮二十载，同学情义始最真；钱多钱少都有烦恼，官大官小没完没了。来吧！让我们暂时抛开繁忙的事务，挣脱身边的烦恼，远离尘世的喧嚣，相聚兰州，共饮这坛收藏了二十年的美酒，忘却忧虑让心栖息；来吧！让我们一起重温青春的梦想，回归天真烂漫的童心，激发我们奋发向上的热情和活力，找回我们渐行渐远的青春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相聚二十年，我们共期盼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                                                                            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学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周年组委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                                                                            20XX-12-1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邀请函范文三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      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邀请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尊敬的各位老师、亲爱的各位同学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秋高野田阔，塞上五谷香。在这个洋溢着丰收喜悦的美好季节，在延安大学文八七同学们毕业二十年后的今天，我们怀着与各位老师和同学相聚一起的强烈愿望，邀请大家在庆祝祖国成立六十一周年的喜庆节日，相聚榆林，共叙情谊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十年前，在革命圣地延安，我们怀着热血青年学有所成、报效社会的豪迈情怀，告别了延河之滨的美丽大学校园，告别了三年中朝夕相伴的老师和同学，奔赴各地，开始了新的征程。岁月如流水飞逝，而我们师生情谊、同学友谊却如陈年美酒，历久弥香。二十年过去了，我们有多少话要对老师说，我们的老师都好吗？二十年过去了，昔日的同学如今工作怎么样，生活怎么样，大家都心有牵挂；未来的发展中，老同学们讲如何携手合作，如何互帮共进，我们渴望着倾心相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....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正是在这样的背景下，在各地不少同学的一再要求下，我们筹划了延安大学文八七同学毕业二十年榆林大聚会，希望以这样的形式，畅谈师生情谊，密切同学联系，让文八七的集体力量在我们各自的人生中发挥有效的作用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榆林是一个神奇的地方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.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万平方公里的土地上，九曲黄河与万里长城交汇，游牧文化与农耕文明交融，大漠风光与黄土风情并存。悠久的历史，奇特的地貌，孕育了榆林令人震撼的自然风光和极具魅力的人文景观。本次聚会，我们将精心安排活动，细心服务老师和同学，相信榆林之行，会留给我们一生难忘的记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十年天南地北，二十年难得一聚。敬爱的老师，亲爱的同学，请放下手头的工作，给自己几日的休闲，到榆林来，让我们把美酒、话今昔，扭大秧歌、唱信天游，共享美好人生。榆林，期待着您的光临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                       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学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周年组委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                                                                            20XX-12-1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邀请函范文四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邀请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8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级同学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您好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岁月匆匆过，弹指二十年！转眼间，到了我们相约的时候——毕业二十年聚会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你是否还记得美丽的校园曾经留下过我们欢声笑语？是否还记得我们在课堂上傻傻地望着窗外幻想着自己的将来？二十五年前，我们怀着青春的梦想和热情，相聚相识。在那美好的五年学习生活中，我们相知相助，经历了人生最纯洁、最美好的时光。大学五年，固然在人生的长河中只是短暂的一瞬，但我们却把这短暂凝固成永远的记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二十年的风雨岁月，我们身处天南地北，为事业，为生活，为家庭，我们努力拼搏。二十年风雨兼程，二十年花开花落。二十年间，我们每个人所走的路不尽相同，但今天，当我们用自己的聪明和汗水，在创造生活和实现自我价值的过程中回味人生的成功与失败，品尝人生的酸甜苦辣之后，我们更真切地感到：同窗之情是永远挥之不去的一生情怀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十月正是金秋送爽的时节，也是我们相约相聚的日子。二十年前我们用真诚许下了承诺，二十年后我们用真情来实现诺言！二十五年的同学情谊，是封存了二十年的美酒，让我们欢聚一堂，干了这杯人生的香醇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人生能有几个二十年，让我们象珍惜生命一样，珍惜这次相聚的机会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你的到来，将给人生留下美好的记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来吧，我的兄弟姐妹，请暂时抛开尘世的喧嚣，挣脱身边的烦恼，重温往日的情怀，会一会当年的老师；看一看母校的变化和发展；目睹你青春伙伴饱经风霜却不乏高傲的颜容；瞧瞧你暗恋情人的模样；倾吐未曾说出的肺腑衷肠；诉说生活和工作的酸甜苦辣；吹嘘一下你的功成名就。来吧，来一次无眠的长谈，来一次不醉不归的疯狂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                       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学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周年组委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                                                                            20XX-12-1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邀请函范文五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邀请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班的同学们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美丽的大学时光，恰似流光溢彩的画卷，烙在我们的记忆深处，往事如梦，温馨如昨，依然常驻心头。一别二十载，老同学你好吗？你的一切顺利吗？当年同窗、今散四海。但我们相信：无论你回到故里，或远在他乡；无论你事业辉煌，或不尽人意；也无论你多么闲暇，或何等繁忙；你终究不会忘记那宿舍、那教学楼、那操场。因为同一个理想激励着我们，我们拥有共同的时光……也许，你把这一切都冰封收藏，悄悄期待着重逢的春光。我们和你一样，多少次梦里相聚，多少次心驰神往，甚至有“明天将要来临，却难得和你相逢”的感伤。但感伤何用？来吧！，亲爱的同学，让我们走到一起，重温那些一起走过的日子，尽情享受老同学相聚的温馨——在母校的鸟语花香美丽的校园中、重叙旧情、互诉衷肠，交流学术、互通信息的机会；畅想未来，交流感悟、相互鼓舞……。您一定还记得“再过二十年，我们来相会”这句歌词。现在这熟悉的歌声所寄托的热情与希望将成为现实。盼望您早作安排，如期赴约。祝你及全家身体健康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                       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学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周年组委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                                                                            20XX-12-13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2:32:00Z</dcterms:created>
  <dc:creator>Administrator</dc:creator>
  <dc:description/>
  <dc:language>en-US</dc:language>
  <cp:lastModifiedBy>Administrator</cp:lastModifiedBy>
  <dcterms:modified xsi:type="dcterms:W3CDTF">2015-12-11T02:3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