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日历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3526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3</w:t>
      </w:r>
      <w:r>
        <w:rPr/>
        <w:t>月份日历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4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5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29075" cy="2343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6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7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8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38600" cy="2314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9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667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0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52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2676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53:00Z</dcterms:created>
  <dc:creator>Administrator</dc:creator>
  <dc:description/>
  <dc:language>en-US</dc:language>
  <cp:lastModifiedBy>Administrator</cp:lastModifiedBy>
  <dcterms:modified xsi:type="dcterms:W3CDTF">2016-02-01T02:02:00Z</dcterms:modified>
  <cp:revision>1</cp:revision>
  <dc:subject/>
  <dc:title/>
</cp:coreProperties>
</file>