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eastAsia="宋体;SimSun" w:cs="宋体;SimSun"/>
          <w:b/>
          <w:b/>
          <w:sz w:val="44"/>
          <w:szCs w:val="44"/>
        </w:rPr>
      </w:pPr>
      <w:r>
        <w:rPr>
          <w:rFonts w:ascii="宋体;SimSun" w:hAnsi="宋体;SimSun" w:cs="宋体;SimSun" w:eastAsia="宋体;SimSun"/>
          <w:b/>
          <w:sz w:val="44"/>
          <w:szCs w:val="44"/>
        </w:rPr>
        <w:t>实习报告</w:t>
      </w:r>
    </w:p>
    <w:p>
      <w:pPr>
        <w:pStyle w:val="Normal"/>
        <w:spacing w:lineRule="auto" w:line="276"/>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spacing w:lineRule="exact" w:line="560"/>
        <w:rPr>
          <w:rFonts w:ascii="宋体;SimSun" w:hAnsi="宋体;SimSun" w:eastAsia="宋体;SimSun" w:cs="宋体;SimSun"/>
          <w:sz w:val="28"/>
          <w:szCs w:val="28"/>
        </w:rPr>
      </w:pPr>
      <w:r>
        <w:rPr>
          <w:rFonts w:ascii="宋体;SimSun" w:hAnsi="宋体;SimSun" w:cs="宋体;SimSun" w:eastAsia="宋体;SimSun"/>
          <w:sz w:val="28"/>
          <w:szCs w:val="28"/>
        </w:rPr>
        <w:t>实习单位：</w:t>
      </w:r>
      <w:r>
        <w:rPr>
          <w:rFonts w:eastAsia="宋体;SimSun" w:cs="宋体;SimSun" w:ascii="宋体;SimSun" w:hAnsi="宋体;SimSun"/>
          <w:sz w:val="28"/>
          <w:szCs w:val="28"/>
        </w:rPr>
        <w:t>××××</w:t>
      </w:r>
      <w:r>
        <w:rPr>
          <w:rFonts w:ascii="宋体;SimSun" w:hAnsi="宋体;SimSun" w:cs="宋体;SimSun" w:eastAsia="宋体;SimSun"/>
          <w:sz w:val="28"/>
          <w:szCs w:val="28"/>
        </w:rPr>
        <w:t>艺术设计公司</w:t>
      </w:r>
    </w:p>
    <w:p>
      <w:pPr>
        <w:pStyle w:val="Normal"/>
        <w:spacing w:lineRule="exact" w:line="5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艺术设计公司位于</w:t>
      </w:r>
      <w:r>
        <w:rPr>
          <w:rFonts w:eastAsia="宋体;SimSun" w:cs="宋体;SimSun" w:ascii="宋体;SimSun" w:hAnsi="宋体;SimSun"/>
          <w:sz w:val="28"/>
          <w:szCs w:val="28"/>
        </w:rPr>
        <w:t>××××××××××××</w:t>
      </w:r>
      <w:r>
        <w:rPr>
          <w:rFonts w:ascii="宋体;SimSun" w:hAnsi="宋体;SimSun" w:cs="宋体;SimSun" w:eastAsia="宋体;SimSun"/>
          <w:sz w:val="28"/>
          <w:szCs w:val="28"/>
        </w:rPr>
        <w:t>，是一所专业的平面设计公司。公司经营项目有：标志创意设计、样本画册设计、包装广告设计、展示设计制作、品牌形象策划、户外写真喷绘等。</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从</w:t>
      </w:r>
      <w:r>
        <w:rPr>
          <w:rFonts w:eastAsia="宋体;SimSun" w:cs="宋体;SimSun" w:ascii="宋体;SimSun" w:hAnsi="宋体;SimSun"/>
          <w:sz w:val="28"/>
          <w:szCs w:val="28"/>
        </w:rPr>
        <w:t>××××</w:t>
      </w:r>
      <w:r>
        <w:rPr>
          <w:rFonts w:ascii="宋体;SimSun" w:hAnsi="宋体;SimSun" w:cs="宋体;SimSun" w:eastAsia="宋体;SimSun"/>
          <w:sz w:val="28"/>
          <w:szCs w:val="28"/>
        </w:rPr>
        <w:t>艺术设计公司开始实习到结束算然只有短短的三个多月，但这次的实习却让我感到受益匪浅，自我感觉在专业理论知识、技能、与人沟通和交流等方面都有了不少收获。总体来说这次实习是对我的综合素质的培养，锻炼和提高。</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刚到这个公司开始实习的时候，我就感受到公司与学校教学的截然不同，不知道该做些什么，最后还是老师让我们先做些简单的图片和文字的排版操作，等慢慢熟悉了解了公司的设计流程，老师也开始把一些比较重要的任务交给我处理，这让我感受到专业知识的重要性，也发现了自己的一些不足，懂得了设计需要坚持学习和不断的自我创新。</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经过了最初的磨合期，实习也逐渐步入了正轨，对公司的基本运作状况有了更深入的了解。学会运用平面软件做一些画册的简单排版，并学会了公司打印机和写真机的使用和维护。通过这段时间的认真实习，我认识到实践的重要性，之前在学校学到的都是理论知识，和实际操作还存在着很大的差别，需要平时不断的练习向他人学习才能把每天的工作任务完成好。</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公司的设计流程很简单，首先是客户提出要求，然后公司设计主任根据客户的需求，结合每个设计师的设计特点，合理分配任务，尽可能的发挥出每个设计师的优点，最大限度的让设计出来的作品符合客户的要求。一个设计团队是否优秀，要看它对设计的管理和分配，将每个设计人员安排在最合适的位置，这样才能发挥出每个人的优点。团队精神很重要，一个优秀的设计团队，并不是说每个人都要非常的优秀，这样会造成成员之间的意见分歧。所以在共同进行一个策划项目的时候，团队的合作很重要，设计师之间需要经常的沟通和交流，在共同的探讨中发现问题、解决问题。这样不仅可以解决设计中的一些问题，还能碰触新的闪光点，使策划项目更加的完备。设计在电脑上用软件操作完成并不意味着这个任务就结束了，还需要把设计出来的东西做成样稿给客户看，客户满意了才能正式打印出来，客户不满意就需要根据客户的意见继续修改直到客户满意为止。</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设计类工作需要与客户面对面的直接接触，与客户良好沟通才能更好的了解客户的想法。设计的目的就是要让客户满意，客户就是上帝，所有的设计活动都必须围绕客户的想法展开。有创意的设计更容易得到客户的欣赏，就更能适应市场的激烈竞争并脱颖而出。在这三个多月的实习期间，我体会到相关软件的熟练运用很重要。在公司不会像在学校那样有足够的时间去慢慢想，慢慢做。公司下达的每一个任务是有严格的时间限制的，因为每个人分配到的任务都只是所接项目中的一个部分，所以任何一个人的拖延都会影响到整体的设计进度，进而影响到公司的利益。这是绝对不被允许的，即便是加班加点也必须在规定的时间里完成自己手上的任务。</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之前一直以为排版是一项简单的工作，但是到真正实践的时候才发现自己对版面文字和图片的编排还存在着很多的问题。字距，行高，字体大小，应该放在哪个位置都是有讲究的。一个本以为很简单的排版做了三四遍才达到要求。这次的实习让我对平面设计这个专业有了更深的了解。离开了学校并不代表就不需要再学习专业方面的知识了，想要在这一行有所作为就必须每时每刻都要学习补充新的知识，这其中也需要对一些平面软件的熟练操作。认真细心也是少不了的，图片与文字的排版看似简单，实际却要花费很多精力的，需要花很多时间去检查，尽可能的减少错误。因为任何一个小的错误在印刷出来之后再被发现就有可能会给公司造成很大的经济损失。</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在这期间，我还学会了打印机和写真机的使用方法。每天到公司的第一件事情就是打开写真机进行例行的维护操作：检查墨水是否需要更换、清洗喷头，测试喷头的使用状况，保证写真机在每次使用的时候都可以正常运作。经过长时间的操作，对于那些偶尔出现的小故障也能够自己处理好，户外写真喷绘经过软件排版后也能独自印刷、裁剪、附板、包边。</w:t>
      </w:r>
    </w:p>
    <w:p>
      <w:pPr>
        <w:pStyle w:val="Normal"/>
        <w:spacing w:lineRule="exact" w:line="560" w:before="0" w:after="200"/>
        <w:ind w:firstLine="560"/>
        <w:rPr/>
      </w:pPr>
      <w:r>
        <w:rPr>
          <w:rFonts w:ascii="宋体;SimSun" w:hAnsi="宋体;SimSun" w:cs="宋体;SimSun" w:eastAsia="宋体;SimSun"/>
          <w:sz w:val="28"/>
          <w:szCs w:val="28"/>
        </w:rPr>
        <w:t>通过这次的实习，自我感觉在各方面都有了一定的收获，学到了很多在学校接触不到的东西。对这个专业的理论知识和软件的熟练操作都有了很大的提高，在与人交际方面也有了一些改善。但是同时我也深深的认识到，想要做好设计这一行，单靠这短短的三个多月的实习还是不够的，还是需要不断的学习，不断的丰富自己的经验才行。只有不断的努力和奋斗才能在今后的设计领域中有所进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6:21:00Z</dcterms:created>
  <dc:creator>Administrator</dc:creator>
  <dc:description/>
  <dc:language>en-US</dc:language>
  <cp:lastModifiedBy>User</cp:lastModifiedBy>
  <dcterms:modified xsi:type="dcterms:W3CDTF">2013-02-09T16:21:00Z</dcterms:modified>
  <cp:revision>2</cp:revision>
  <dc:subject/>
  <dc:title/>
</cp:coreProperties>
</file>