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GENSET    (GENSET.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  Provides the user with an easy means of chang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:  GENSET.COD is a stand alon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does not have to create a new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, use the table that was created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esire to add SET ??? TO  capabilit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:  When the software is registered, the user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et of explanations for on screen viewing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the operator to better underst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