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 :  HelpMain.C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:  Provides detailed Help Screens for the Main Module of Apps1.C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: 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 :  "A ToolBox of Templates for FoxVi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:  Mark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5 E. Timoniu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onium, Md 21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01) 252-8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:  Copyright (c) 1988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:  Provides a detailed Help System for the Main N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s1 generated applications.  It may replac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currently generated with App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does not have to create a new FoxVi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, use the table that was created for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desire to add Pull Down Menu capabiliti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:  There are Detailed Help Programs available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dules generated by the Apps1.COD. When 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, a powerful and informative Help SYSTEM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Appe...........for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Brow...........for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Cond...........f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Edit...........f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Expr...........for Expression &amp;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Misc...........for the Misc. prompts foun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rtions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Msg............Provides an explanation for mo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all of the messages or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d in Apps1 generat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