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A_1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-1988 BY MicroSearch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FoxView/VIEWGEN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BM COMPUTERS AND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DME file contains the system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S TO STOP AND START THE SCROLLING PROCESS A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is file by using either PRINT.COM (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, your text processor, or use the DOS COPY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COPY README.TXT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is a registered trademark of Software Too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+ is a registered trademark of F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xamine the MSA_1 tem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nd source code are distributed as share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REEMENT at the end of this document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inued enhancement of the system and thereby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ime when developing systems.  The cod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PPS1 template written by Louis Castro,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.  A large portion of the original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e file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latest Foxbase+ 2.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ull-down" and "Pop-up"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op-up"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defin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and re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"RUN"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, the new commands and features of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mplemented to demonstrate their use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MAC"-like interface for the generated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ne of the more popular interfaces. 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not all features (such as the "pop-up"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d help system) are available and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et to be made.  Registration will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imely notification of future updates of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may have to improve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 USE:  Included with the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 sample application.  The files SAMPLE.F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and SAMPLE.DBF can be used to "try-out"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mplates with the sample applicatio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xView program.  Press &lt;Esc&gt; once in Fox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ull down menus and select the LOAD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loaded separately by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.  The CFG file can also be renamed Fox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GEN.CFG if you are using a copy of VIEWGEN)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aded in each time the FoxView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has the default screen colo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ue, which is the setting used whe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.  As you become familiar with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changed to reflect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View table SAMPLE.FV file must also be load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able option and entering "S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 move to the GEN menu and select Template P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View will display a directory of templates.  Select MS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(If not listed check the path.)  Enter "Samp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program name and enter "N" to wri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gram files.  After the program files are cre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it out of FoxView and run the program files by entering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" from within FoxBAS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  For people new to FOXBASE+, the bes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rough compilation of the programs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ere named Maillist.prg, it is 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oduced by the MSA_1 templates by enter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comp mai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files will be have a "fox"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encryption is performed when the -e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comp -e mai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ry reading the manual!  Warning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n unnatural act in many sta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you to fines and ridicule by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  I have made extensive use of menu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 occasion when a menu may b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screen; simply press &lt;Esc&gt; to mak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Pressing any key will pop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NS:  The menus have space for add-in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 custom report as a menu option, two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--SAM_mbar and SAM_repo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program (SAM_mbar.prg) must have the nam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ase statement of the report section (Case Choice_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ust have the program name inserted.  The sam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should any of the pull-down menus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modify this template for your own sign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liminated by removing the call fo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MAIN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placed in this section is stored in a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M_inst.mem.  Each tim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configure the progra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  Used for customizing the promptbar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de at present is not used and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des:  Allows the system to be configu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se codes are used in the report and lab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xBASE+ and printer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:  A very personal matter.  The sample syst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creen and CFG file set using blue as a back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a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rive:  This is used to set the Default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:  The program request the nam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batch file which will run backup/re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does not have a specialized backup syste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ape system), use a word processor to create two simpl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WARNING ! Make sure you have enough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to abort press (CNTL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Copying Files.  Please wa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:\[sub directory]\*.db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WARNING ! Make sure you have your backup diskette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      The backup files will write ove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to abort press (CNTL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Copying Files.  Please wa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: C:\[subdirectory]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path has been se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o that BACKUP and RESTORE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Problems: If the memory file is dama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ection is not operating properly, qu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memory file (SAM_inst.mem 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program and the system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select a filter, use "Select" option from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headings allows you to comment your filter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on the headings of reports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s file SAM_COND.DBF is damag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leave the system and erase the cond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restarted, a new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However, all of the filter condition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records report lists to the scree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rked for deletion.  When the Index and Pac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ll records shown will b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Reports option will give a directory of all 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the SAM of the program (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blems can occur in the report section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data in two other files beside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self.  First, if the conditions file SAM_CO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, trying to use a condition could lead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condition section for details.  Second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ction not operate properly, check the printe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ection of the program.  Re-read the abov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" section should you encounter problems with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ADD-IN" section under "General Notes" (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dd-in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(same procedure as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Pack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first run the deleted recor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ist on the screen all records (if any)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Once the reindex is run, the records are gon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 caution is recommended.  When you are in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the &lt;Del&gt; key is used to change the statu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eleted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VAILABLE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DUCTS FROM MICRO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earch Associates is a consulting firm that specia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systems.  In addition to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arch Associates also engages in contrac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ed with the develop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fication of the next releas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ts code, or a modified version of it, please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ration form, complete it, and mai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registration fee of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0 S.E. 44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ala, FL   3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e registration form by using either PRINT.CO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), your text processor, or use the DOS COPY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COPY SIGNUP.TXT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Registration grants the user unlimited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the production of program code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e software on more than one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MicroSearch Associate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 leas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  Site License for unlimited usag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machine, or on a network,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  MicroSearch Associates retains title and owne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de, templates and all routines and procedur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You may not resell the templates, templat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thereof to third parties.  However,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you are free to use, sell, or distribu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:  The product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Further, MicroSearch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representations regarding the use of these program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articular use is claimed, since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duct and determine its merits on your 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MicroSearch Associates may create,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of the software Templates.  Thes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istribution or use of programs (or any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se templates without registr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