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PULLDOWN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thod of designing Pull Down menu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The user can design custom Pull Down Menu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 The template writes FoxBase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messages for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Module is registered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on module that will create the DO C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