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 :  GENSTAT   (GENSTAT.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:  Provides the user with an easy means of Viewing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: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:  "A ToolBox of Templates for Fox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:  Mark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5 E. Timoniu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onium, Md 2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01) 252-8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:  Copyright (c) 1988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:  GENSTAT.COD is a stand alone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does not have to create a new FoxVi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, use the table that was created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desire to add STATUS capabilit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    :  When the software is registered, the user will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et of explanations for on screen viewing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the operator to better understand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