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 :  FoxMain   (FOXMAIN.C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:  Provides the user with a Main Module for APPS1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Pull Down Menus.  The Pull Down Menu replac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created with the Apps1.C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: 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 :  "A ToolBox of Templates for Fox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:  Mark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5 E. Timoniu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onium, Md 21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01) 252-8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:  Copyright (c) 1988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:  FoxMain.COD is a stand alone Template.  Whe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urchased, it may be included in AP1B.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xMain.COD gives an upto date look and fe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does not have to create a new FoxVi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, use the table that was created for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desire to add Pull Down Menu capabiliti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:  Templates are available to provide Pull Down Me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Apps1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Dappe.COD..............for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Dbrow.COD..............for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Dcond.COD..............f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Dedit.COD..............f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Expr.COD.............for Expression (Pop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Misc.COD.............for all Misc Menus  (Pop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, purchase the Template to Conver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s1 application to all Pull Down (or Pop Up)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s1PD.C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