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:  BOLDFILE.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:  Provides the FoxView user with a fast, simple,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method of REBUILDING lost files or for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les for the new fisc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:  "A ToolBox of Templates for Fox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 Mark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E. Timoniu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1) 252-8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:  Copyright 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:  The user can create a program to rebuild all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ingle file in an application.  The template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xBase+ code to rebuild the files based on the Fox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that the user previously designed for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uses the "Create from XXX" and the Structur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xView table must be de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 :  When the Module is registered the user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vised AP1Menu.Inc file that will generate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ncorporates an additional sele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File option. This revised menu.inc can the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Apps1.GEN.  Complete instruction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s1.GEN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