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GENENV    (GENENV.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user with an easy means of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o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:  GENENV.COD is a stand alon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does not have to create a new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, use the table that was creat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esire to add GENENV capabilit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software is registered,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et of explanations for on screen viewing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the operator to better understand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