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xView SHAREWARE EASY ORDER Form (v3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  :     Company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ention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eet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ate       ________ Zip Code 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Order to :    Applied Business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45 E. Timonium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imonium, Md 210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301) 252-84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 register me/us for the following Templates for Fox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/us any "Bonus Templates" that were described in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e are entitl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mplate                Without        Wit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ource Code    Source C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-----------------  ------------   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the X for the templates that you desire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 Up Windows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ll Down Menu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 Up Menu   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te Bar Menu               X             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x Main                    X             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Help     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 Enviornment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n Settings                X             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 Status    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x Index     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d File     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 the Price for the Number of programs circl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1 Program             $ 10.00        $ 2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2 Programs              15.00          25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3 Programs              20.00          3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4 Programs              25.00          35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5 Programs              30.00          4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 any 6 Programs     35.00          45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ceive the other 5 Template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 the Amount you circled above.      $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 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mo Disk of ou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emplates           $  5.00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                                 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Check Payable to APPLIED BUSINESS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be sure to sign check.  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