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LITEBAR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:  Provides the FoxView user with a fast, simple,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ethod of designing Lite Bar menu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  The user can design custom Lite Bar Menu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 The template writes FoxBase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with messages for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tal menus, Single, Double, Trip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Lite Bar menu can b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oxView table must be de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:  When the Module is registered the user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ddon module that will create the DO C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Menu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