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FOXINDEX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:  Provides the FoxView user with a fast, simple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method of designing a program to re-index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ultiple files with a single index or multip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  The user can create a program to re-index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 The template writes FoxBase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-index the files based on the Foxview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previously designed for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xView table must be de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Module is registered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vised AP1Menu.Inc file that will generate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ncorporates an additional sele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option. This revised menu.inc can the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Apps1.GEN.  Complete instruction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s1.GEN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