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FoxBASE+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found in the FoxBASE+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+ optional software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MOUS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Shareware FoxView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d NOT to install some of the optional soft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installed FoxBASE+, and you later decid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you can do so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INST.PRG is a program written in FoxBASE+ which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s the files on disks 3 and up.  If you have dele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database FOXINST.DBF, the program PKXARC.CO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iles placed or your disk by the installation progra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o through the entire installation procedure starting with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ov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installing FoxBASE+ optional software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fore calling Fox Software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ave you freed up as much memory as you possibly can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mory resident (TSR)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are installing on a network file server, have you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necessary security permissions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directories on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ave you tried reinstalling the entire product starting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 using the installation procedure described in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MOUS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oxBASE+ installation process, you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install the contents of MOUSE.ARC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wo programs which are useful to user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If you do not have the Microsoft mouse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from MOUSE.ARC.  If you do use the Microsoft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ind these programs useful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les contained in MOUSE.AR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COM -   a recent version of the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OM - a memory resident (TSR) program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mouse to be used to simulate 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key, and other keys, in programs which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ly suppor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ILL NOT WORK PROPERLY WITH FoxBASE+/386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in FoxView run from FoxBASE+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load and use DEFAULT.COM you must load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MOUSE.COM, type MOUSE.  It will be loaded into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ccupy about 9k bytes until you type MOUSE OFF to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DEFAULT.COM, type DEFAULT.  It will occupy about 1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you type DEFAULT OFF, which will unload it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ust be entered from the DOS command line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in the current working directory or in a directory loca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ATH.  If you will be using them regularly, you may wan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into the directory on your hard disk where you kee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or commands, and include them in your AUTOEXEC.BAT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loaded whenever you start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AULT is loaded, you can perform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described in the following table to emul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in FoxBASE+, FoxVIEW, FoxCentral, or any Fox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             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   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right button    The Retur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ouse buttons       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                  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to the left     The Left Arrow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right   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up             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own           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especially helpful in FoxView, where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DRAG mode, the Esc key causes the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, and the Enter key selects items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Use of Sharewar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of FoxBASE+ optional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you want to install various shareware FoxView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install any shareware templates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py them into subdirectories of the FoxBASE+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shareware templates are very powerful and therefo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to use than the standard templates.  Others genera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designed to replace parts of the code generated by the APP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.  Therefore, BEFORE YOU EVEN ATTEMPT TO USE A SHAREWARE TEM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AD THE README.DOC FILE AND ANY ADDITIONAL .DO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UBDIRECTORY COMPLETE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also know that these templates ARE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em, you must register them immediatel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 Registration information for a templat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in its subdirectory called README.DOC.  Fox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the shareware templates. If you encounter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m, you should register it and contact its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valuate a template and decide to register it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copy it's .COD, .CHN, and 001, 002 etc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COD subdirectory so the template will appear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Fo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ubmit a template for inclusion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ddress a letter to the FoxBASE+ Product Manager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.  Send along a disk containing a copy of your templa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file describing your pricing pl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