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fession Templa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View &amp; Fo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A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   �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         �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��������</w:t>
      </w:r>
      <w:r>
        <w:rPr/>
        <w:t>Ķ                    TM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 �        �       </w:t>
      </w:r>
      <w:r>
        <w:rPr/>
        <w:t>P R O T E M P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</w:t>
      </w:r>
      <w:r>
        <w:rPr/>
        <w:t>Ĵ        �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</w:t>
      </w:r>
      <w:r>
        <w:rPr/>
        <w:t>Ĵ        �                    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����������������������������</w:t>
      </w:r>
      <w:r>
        <w:rPr/>
        <w:t>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     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�             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            ���������������Ĵ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�����������������������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gan-Wit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64 Navigator Ave.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ford, FL 32772-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 322-4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mp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  Louis P. Witt,Jr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D and SEDMEMO are copyright 1988 by Luis C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manual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IS P. WITT,JR. SHALL NOT BE LIABLE FOR TECHNICAL OR EDI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SSIONS MADE HEREIN; NOR FO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FURNISHING, PERFORMANCE, OR US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ference manual contains information protected by copy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manual may be photocopied or reproduced in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rior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  is  a  TradeMark  of  Louis  P.  Witt, Jr.; ViewG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Gen   are   trademarks   of   Software   Tools  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;  R&amp;R  Relational  Report  Writer  is 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 of Concentric Data Systems,  Inc.; dBase and dBase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gistered  trademarks of Aston-Tate;  FoxBASE+,FoxView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xCode  are  trademarks  of  Fox  Software;  Other  trad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in  this work are trademarks 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Ŵ ProTemp Sampler Template System - Vers 1.0 ��������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ProTemp Sampler  Version 1.0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Copyright (c) 1988 by Louis P. Witt, Jr. All Rights Reserved.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ProTemp is a trademark of Louis P. Witt, Jr.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                            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ProTemp  is a  full featured  program  generator  for use  with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FoxView &amp; FoxCode.  It supports  multi-file, multi-page, multi-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relation applications. This is the sampler version. It supports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all the ProTemp features, but  is limited to one database file.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                                              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Morgan-Witt, Inc.               Toll Free Order Line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2764 Navigator Ave.                 (800)458-3797     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 P.O. Box 790                 MasterCard/Visa/C.O.D.        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Sanford, FL 32772-0790    ProTemp+ProTech+Source+115 page manual ô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ô     (407)322-4675                      $129.95 + $5 p/h          ô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r version of ProTemp is  provided as a courtesy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x Software so you may experiment and evaluat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mpler  for a month or two  if you wish. Should you 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 softwar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ull ProTemp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ull ProTech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FoxCode Source to ProTemp &amp; Pro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50  page  "end  user"  manual  on  disk  (to  document your Pro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115 page printed user manual in a vinyl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Multi-file Consultants Quotation System with FoxVi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echnical Support &amp;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he right to distribute  ProTemp generated applications and en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 is COPYRIGHT 1988 by Louis  P. Witt, Jr. You may NOT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mp, ProTech,  or any other  sampler files. You  may NOT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reated  using the ProTemp sampler.  They are for your 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the produc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Start-Up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Introduc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APPS1 versus ProTemp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  Installa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FoxBase Notes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Consultants Quotation System (CQS) . 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Tutorial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Define the File System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Define the Data Files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    DataBase FileNames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     DataBase Alias's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     DataBase Titles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     Define the Indexes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1       Index FileNames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2       Index Keys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3       Index Checks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4       Index Prompts/Titles . . . . . . 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    Define the Relations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1       the Related Alias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2       1:1 Driver Relations . . . . . . 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3       1:1 Null Relations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4       1:M Zoom Relations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     Document the File System . . . . . 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Define the Screens . . . . . . . . . 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    Edit Screens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    Data Fields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    Memo Fields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3       Help Text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4       Box Titles and Fill. . . . . . . 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5       Pop-Up and Window Boxes. . . . . 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6       Command suppression. . . . . . . 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7       Browse Lists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    Link Edit Screens+Databases. . . . 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    Menu Screens: WRITE &amp; /MENU. . . . 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     Menu Actions . . . . . . . . . . 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1       User Action. . . . . . . . . . 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2       Import Utility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3       Export Utility . . . . . . . . 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4       Report Form. . . . . . . . . . 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5       Label Form . . . . . . . . . . 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6       Concentric R&amp;R report. . . . . 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    Link Menus+Databases . . . . . . . 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    Document the Screens . . . . . . . 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Build the Editor Prototype . . . . . 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    Create the Database Files. . . . . 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    Generate a Quick Application . . . 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    ProTemp Quick Program. . . . . . . 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    Test the Quick Program . . . . . . 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Build the Menu Prototype . . . . . . 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    Generate a Setup Application . . . 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    ProTemp Setup Program. . . . . . . 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    Define Reports . . . . . . . . . . 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    Define Embedded Code . . . . . . . 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Build the Production Prototype . . . 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    Define the Generation Flags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1       B - Tight Boot Flag. . . 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2       I - Tight Init Flag. . . . . . . 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3       L - Tight Load Flag. . . . . . . 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4       R - Tight Replace Flag . . . . . 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5       H - Tight Help Flag. . . . . . . 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6       V - View Suppress Flag . . . . . .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Generate a Production Application. . 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    ProTemp Production Program . . . . .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Build the User Manual. . . . . . . . 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Build a Demo Version . . . . . . . . 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Reference. . . . . . . . . . .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  ProTemp Generation Dialogue.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  Beyond FoxView - Split Columns . . . .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    Database Table . . . . 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    Database File Column 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    Database Alias Column. . . . . . . 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    Database User Column . . . . . . . 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1       Database Page List . . . . . . . 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2       Database Title . . . . . . . . . 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       Database Flags . . . . . . . . . 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1       B - Tight Boot Flag. .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2       I - Tight Init Flag. . . . . . 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3       L - Tight Load Flag. .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4       R - Tight Replace Flag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5       H - Tight Help Flag. . . . . . 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3.6       V - View Suppress Flag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4       Database Write Menu. . .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5       Database Slash Menu. . . . . . . 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    Index Table. . . . . . . . . 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    Index Column . . . . . . . 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    Index Key Expression Column. . . . 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1       Field List Key . . . . . . . . . 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2       List Expansion . . . . . . . . . 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3       Explicit Expression Key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.4       Explicit Expansion . . 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    Index Type Column. . . . . . . . . 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    Index Data Column. . . . . . . . . 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    Index User Column. . . . . . . . . 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.1       Index Prompt . . . . . . . . . . 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.2       Index Title. . . . . . . . . . . 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    Relation Table . . . .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    Types of Relations .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    Relation Link Column . . . . . 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1       One-To-One or Driver Relation. . 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.2       One-To-Many or Scanning Relation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    Relation Expression. . . . . . . .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1       Null Relation Expression (1:1) . 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2       Field List Relation Expr (1:1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3       Explicit Relation Expr   (1:1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.4       Macro Filter Expression  (1:M) . 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    Field Table.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     Field Alias Column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     Field Column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     Field Type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     BOX Fields . . . . . . . . . . . . 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.1       Title Option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.2       Fill Option.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     Character Fields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     Date Fields. . . . . . . . . . . . 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     Logical Fields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     Memo Fields. .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     Numeric Fields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     Text Fields. . . . . . . . . . . .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     Hue, Row, Column, Page, Attribute,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     Field Label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3      Hidden Fields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      Field Valid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.1      Valid Expression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4.2      Protemp Valid Macros . . . . . 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5      Field Initializer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6      Field Calculator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6.1      Protemp Calculator Macros. . . 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7      Field User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7.1      Documentation and Help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      Box Definitions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1      Box Attributes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2      Box Title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      Box Type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1      Pop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2      Fill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3      Window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4      Null (full screen)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5      Menu Definition.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Temp Manual Cont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8.3.6      Browse List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      Menu Controls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1      User Defined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2      Import Utility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3      Export Utility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4      Report Form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5      Label Form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9.6      Concentric R&amp;R report. . . . . .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    Embedded Code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     Disassociated Text Fields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       A - boot code 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2       B - exit code 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3       C - before main menu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4       D - after main menu 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5       E - before edit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6       F - after edit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7       G - before file check  . . .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8       H - before filter expression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9       I - during record validation . .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0      J - physical file end 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.11      M - user defined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Application Manual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Source Code.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nual is  divided into  start-up,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, application, and  source code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 LOT here and  it might seem that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difficult than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ProTemp is much  easier to use tha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s. For "quick  and dirty" applica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be beat.  If your  work requires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 and dirty",  you'll find  that ProTem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 and features necessary  to produc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  new   to    FoxView,  or  FoxB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low.  Don't  try  to  generate  a multi-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page, multi-relation, window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ustomized  reports  as  your first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with  a   simple  one   file,  on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buil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ally want to  get the most  from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go through the manual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first  pass, just  skim it.  Run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rough  the generator and 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program. That should give you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or how ProTemp  can fit into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cond reading study the sections tha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s. Most people  move up to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y  need  one  or  more 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provided. Focus on  the features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current  application. Skim  the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n't apply to  your immediate need.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 written a few  works go 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 give it another read.  This time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bells and  whistles". You'll probab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ways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designed  for professional program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known and worked with many profession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career, I  have found  that all  of us 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nd  unique way of  handling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and  implementation.  I've  tried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flexible   enough  to  allow   a 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.  The output  code is  "dense"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r,  and should  be relatively  easy to 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for your own particular programm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a very  powerful tool design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  software   developers   to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pplications.  It began about  a year 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received a beta copy  of Luis Castro'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Ge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  developed  several  template  systems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 and  was  familiar   with  mo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products. They  were all  time sa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 used  them to  produce almost  all m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 remainder of my  applications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still  largely  hand  crafted. The gen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roduce adequate body  code for edit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y applications required multi-file rel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reporting  capabilities,   and  many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erational capabil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began using CodeGen  I've made it a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use  it   exclusively  for   my 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 I  began   with  a  simple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 from one  of  my  earlier works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required some feature absent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 extended the  template. This was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and  patching the code, but  in the long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nvestment has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ed by ProTemp is sophist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.  All the  general database 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present  in attractive,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The  file and index  management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 and  powerful.  Most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 think of  taking on  an appl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,  multiple  indexes,  and 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strategies. ProTemp handles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erforms  much  of  the  detail wor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emplate  system  leave  to the program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 relation keys can be  declared as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eld  names.  ProTemp  uses  a 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 relation  system  to  allow  ea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sc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programs need  to do  more than  just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Reports are  almost always requir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special  posting  or  other  ope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s  well. You can define  a WRITE and /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for  each  database  in 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 can drive  your own procedures,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bel  forms,   R&amp;R  run-time  reports, 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import and  export utilities.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acilities allows  the generation of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within the Fox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addition that I  made to ProTemp 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  for  the  "perfect  template"  was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ProTemp   permits   pure  FoxBase 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directly in the FoxView table.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allows the  FoxView system  to be 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environment from prototype to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 Software is  now bundling  the FoxCode/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th  FoxBase+.  The  joining  of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 database  manager   with  the  bes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is  terrific.  Thousands  of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 discovering   the   power  of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 ProTemp provides  as much  utilit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lients as it did for me and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APPS1 versus Pr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1 (the template  system included with FoxVi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  edit  program  generator.  ProTemp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 program    generator.   What'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S1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uses a single relation sche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opens all files and leaves them op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s and edits all screen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database is selec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uses a fix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Temp progra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varies the relation schem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file is the selected driv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opens files only when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on scheme and closes them when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need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display and edits only those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nked to the selected databa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a single program to replac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-relational program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user selection of scree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edit leve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declaration of pop-up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complete with titles, menu contr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rowse field selec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declaration of report menu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 from within the FoxView 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MEMO field edi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an be called from another ProTemp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an call another ProTemp progra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inclusion of customizing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control of main menu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refixes all internal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lisions with database field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field level record valida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utomatically builds index and re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from field list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ermits import from alien file typ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permits output to alien file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utomatically generates ZOOM men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1:M relation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llows user definition of secondary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port menu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supports local area network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record lockin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has the "look and feel" of commercial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makes it clear  that ProTemp produc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application. It doesn't co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st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requires more  information than  APPS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program. ProTemp  uses the FoxView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 the various relation  structures,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kages and  titles. That inform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into the table by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has more options  than APPS1. Mo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more decisions  and more  planning.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n opportunity for a program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rograms  are  larger  and  requir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APPS1 programs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1 tables require  modification to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you  shift  your  development  to ProTem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.  ProTemp produces  applica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to many programmers hand cod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stallation instructio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 if you are using the FoxBASE+ sampl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 distributed with FoxBASE+ as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ase, you should follow the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s in the FoxBASE+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 provided on a standard MSDO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The product files  are contained in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files named  CODE, SOURCE, SAMPLE, USERM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XPLUS. The names  denote their cont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 recorded in standard MSDOS  forma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ontains  the ProTemp and  ProTech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iles and a copy of COD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ntains the  source code  to the 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se files are not required fo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roTemp.  The  source  is  included 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. Note that the  author can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versions of ProTemp.  {* Not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s  a complete multi-file  applic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uses most of the ProTemp featur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.FV   file  is   the  FoxView   table  for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If you  have any trouble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Temp function  look at the  CQS templat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, the best example is a working progr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* NOTE - this  application uses multipl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generated using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MAN contains  text files for  use in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your  ProTemp applications.  {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with shareware version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LUS contains a  special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editor for use with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roTemp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ke  a  backup  copy  of  the  ProTemp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ore the masters in a safe place and 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8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ach of the file grouops to the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A: drive  and type INSTALL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cked file, and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iled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INSTALL CODE C:\FOX\TEMPL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mplate 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INSTALL SOURCE C:\FOX\TEMP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INSTALL SAMPLE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d User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INSTALL USERMAN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FoxBase  Pl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INSTALL FOXPLUS C:\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9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  FoxB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X is a configuration file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xtends  the   number  of   allowabl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and  the   space  allocated  to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s SEDMEMO as the memo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(or  a similar  configuration file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for  ProTemp  generated  appl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MEMO.COM is a memo editing program. It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d application  to provid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 fields. You  may substitute anoth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handles plain ASCII text. If you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odify CONFIG.FX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 use   R&amp;R   Report   Writer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you should specify a plain ASCII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RR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MEMO  is  Copyright  1988  by  Luis Castro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of  FoxView/FoxCode).  He  has  grac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its inclusion with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0                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  Consultants Quotation System (C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s Quotation System (CQS) is a multi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hat  demonstrates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 includes many valuable functions, inclu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Job databa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Summary of bids, adjustments,dra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, and deadlin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Bid calculation worksh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Adjustment worksh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Draw and Payment workshe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heck book manager with reconciliation and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ax code database for Check boo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CQS, look  at  the  template in  Fox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The best example  for a progra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working version. If the  text for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clear to you look at the code in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QS  uses multiple  files and  can't be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pler. An alternate sample called JO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sample pack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 biggest   problems  in  desig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tool is  "feature glut".  A good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very  definite basic  function can 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y  complex  because  of  all  the  "be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stles".  If you  jump into  ProTemp and 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every  single  option  on  the  fir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 manual you're bound down  the ro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on. ProTemp was  generated over many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features which you may n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 applications   are   simple   "edit/rep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ProTemp can  generate these 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oding  on  the  part  of  the devel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does include options to allow inclu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ithin  the  program,  execution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,  and  using  defined  function 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introduced in the tutorial  as w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n't interested  or have  no use 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sts simply  skim the descriptions  and mov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ay in  a galaxy  far, far  away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bells and whistles  may be all that 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you and  a  fat  contract. When  tha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, the  features will still  be there.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ime concentrate on the options t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ProTemp sys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generation   viewpoint.  Th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 the ProTemp system  are introdu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order they would  likely be us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an act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possible, build  a simple  application or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S table into  FoxView while you wor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Define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uses the database  view to control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generation process.  The data fi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and inter-relations  are all def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 information  is  entered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view  of FoxView. That  view is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9 key. This view contain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Four  of the FoxView columns 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 User   DBT  Fld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       [2,3,]  yes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- used to associate a database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orms vi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- used to define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- used in the definition of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 us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edit screens for  the data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title of the  database in the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ZOOM 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 generation  method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intensive opera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the  WRITE  menu  screen for 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efine  the /MENU  screen for 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Define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basic  element of  a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e database  files. File decla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requires  file names, aliases,  and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use i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    DataBase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file  names   are  ente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column of the DataBase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User   DBT  Flds 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B  [CQS_CLNT]  CL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  DataFil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DataFile  column for  the ali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efine and press the space bar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MEM [        ]            [    ]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_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FILE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name  of  the  data  file  (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 with an existing tabl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mpt with a full path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MEM [        ]            [    ]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OTEMP\CQS_JOB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FILE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t keys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     DataBas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alias  is a  shorthand form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.  The alias is  used as a  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mpt for the database  in the VIEW and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f the ProTemp gener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DATABAS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Als  Datafile   Alias      User   DBT 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A  [CQS_JOB ]  JOB       [2,3,]  ye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B  [CQS_CLNT]  CLIENT    [1;Cl]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C  [CQS_LTTR]  LETTERS   [8;Le]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D  [CQS_BOOK]  BOOKS     [6;Ch]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 DataBase ALIA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 the database alias  highlight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LIAS 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 Alias column is REQUIRED  for a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     DataBas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pplications use light bar menus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 editing.  The  light  bar  key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Alias  column  of  the Data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tle or  message  line  (the line 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) is defined in the DataFile user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olumn contains several 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ProTemp  code generator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titl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parated by semicolons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title  for the database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olumn the  press  the  space bar.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fter the first semi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 Title is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parameters  are used  to associat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  screens with a particular  data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some aspects  of code  generation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menu  screens.  The  other 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     Define th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formation is entered  into the index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LIAS view.  Each database row (A..J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ALIAS view. To access the alias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any  column  in  the  database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Ŵ       ALIAS A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uses  all the index  table column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-&gt; defines the index file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pression  -&gt; defines how  the index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and maintai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-&gt; usually C for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-&gt;  defines  the  validation  check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primary (#1)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&gt;defines  the light bar prompt  and ti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the ProTemp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1       Index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file  names  are  entered in 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inde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  Ind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ndex column  for the alia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nd press the space bar to ope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S_JB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FILENAME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 name  of  the  index  file (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working  with an existing tabl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ompt with a full path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OTEMP\CQS_JBYC.N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 FILENAME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t keys to 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1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2       Ind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keys  are  entered  in  the  Key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    SET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#.  INDEX     Key Expression  Typ Dat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1. [CQS_JOB ][JOB;UPPER(JOB)]  C  BOTH [JOB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2. [CQS_JBYC][JCLIENT,JOB   ]  C  ���� [CLI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   3. [        ][              ]  C  ���� [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 Key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Key Expression  column for the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fine and press the space bar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X,S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Ke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ccepts one or two argument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field  names which embody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 may be of  any data type  except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generate  an  appropri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which  will expand the  index fiel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argument is an explicit  index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 Use an explicit  key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an index  which  is  not based  on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UPPER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Ke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index  is on the upper-cas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Ŵ       ALIAS A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Typ Data  User     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UPPER(JOB)]  C  BOTH [JOB;]   [J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NT,JOB   ]  C  ���� [CLIE]   [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 index typ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 the index type  highlight the type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 C,D,  or  N  for  character, 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index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ven  if you specify  an explicit index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a field list as  the first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s  GET  screens  for  us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command and needs  to know what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3       Index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 will  ensure   certain  condition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 for  the  primary  (#1)  index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se act  as record  level valid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key  validators are  controll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Ŵ       ALIAS A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Typ Data  User     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UPPER(JOB)]  C  BOTH [JOB;]   [J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NT,JOB   ]  C  ���� [CLIE]   [S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 Data (Index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data column  highlight the data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the  space  bar  to select 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&gt; no key valid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&gt; the key fields must be non-bla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 &gt;  the key fields  must be unique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gt; the key field must be non-blank and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Temp  generated  application  will en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attempts to  enter data 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e  the checks,  a message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 is wrong with  the input. H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dit the information or cancel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.4       Index Prompts/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generates  an  ORDER  menu  for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menu has a light bar entry and tit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clared  index. Enter the text  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column of the inde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Ŵ       ALIAS A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 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sion  Typ Data  User     RelE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(JOB)]  C  BOTH [JOB;]   [JCL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JOB   ]  C  ���� [CLIE]   [SJOB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User column for the  alia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nd press the space bar to open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Ordered by Jo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prompt for the  menu bar, a semicol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    Define the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information is  entere#�#���@���@��������##@@@@@@@@@@�����@@����@@���@@�����@@����\@@����@@��������@���##@@@@@@@@@@P�\\�R@���@��@����������@�����@����#@��@������@���##@@@@@@@@@@�&amp;j##Oπ#���!�Y�##��pB###�#4�##j#~|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|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 C��~~~~~~~~~|##@#|p#N|&lt;$@ "|�##����~~~~~~~~~x��������������������������������������������#��~~~~~~~~~~|��"|�~~~~~x������������������������������#��~~~~~~~~~x��������������������������������������������#��~~~~~~~~~~~~~~~~~~_scrnum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2, 47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3, 47 GET M-&gt;JAD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4, 47 GET M-&gt;JP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5, 47 GET M-&gt;J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5, 66 GET M-&gt;JSTATE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5, 69 GET M-&gt;JZIP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7, 47 GET M-&gt;J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8, 47 GET M-&gt;JHRATE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8, 65 GET M-&gt;JDRATE     PICTURE "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9, 47 GET M-&gt;J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1, 60 GET M-&gt;J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41 GET M-&gt;JCON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74 GET M-&gt;JEX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3, 41 GET M-&gt;JCON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3, 74 GET M-&gt;JEX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41 GET M-&gt;JC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NOT. job_option $ "AC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NOTES_ = "Me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75 GET M-&gt;JCNOTES_   PICTURE "@R Xemo" VALID job_CHKM("JCNOTE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2,  9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4,  8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4, 32 GET M-&gt;J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5, 32 GET M-&gt;J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6, 32 GET M-&gt;J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7, 32 GET M-&gt;J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9,  5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9, 23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1,  2 GET M-&gt;JDEA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1, 11 GET M-&gt;J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NOT. job_option $ "AC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EXT_ = "Me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1, 44 GET M-&gt;JTEXT_     PICTURE "@R Xemo" VALID job_CHKM("JTEX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 2 GET M-&gt;JB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11 GET M-&gt;J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49 GET M-&gt;JH1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55 GET M-&gt;JR1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71 GET M-&gt;JC1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 2 GET M-&gt;JB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6, 11 GET M-&gt;J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49 GET M-&gt;JH2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55 GET M-&gt;JR2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71 GET M-&gt;JC2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 2 GET M-&gt;JB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7, 11 GET M-&gt;JT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49 GET M-&gt;JH3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55 GET M-&gt;JR3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71 GET M-&gt;JC3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 2 GET M-&gt;JB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8, 11 GET M-&gt;JT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49 GET M-&gt;JH4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55 GET M-&gt;JR4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71 GET M-&gt;JC4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 2 GET M-&gt;JB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9, 11 GET M-&gt;JT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49 GET M-&gt;JH5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55 GET M-&gt;JR5        PICTURE "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71 GET M-&gt;JC5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10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NOT. job_option $ "AC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MO_ = "Mem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21 GET M-&gt;JAMEMO_    PICTURE "@R Xemo" VALID job_CHKM("JAMEMO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33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 7 GET M-&gt;JA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16 GET M-&gt;JAOB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25 GET M-&gt;J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71 GET M-&gt;JAA1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 7 GET M-&gt;JA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6, 16 GET M-&gt;JAO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6, 25 GET M-&gt;J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71 GET M-&gt;JAA2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 7 GET M-&gt;JA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7, 16 GET M-&gt;JAOB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7, 25 GET M-&gt;J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7, 71 GET M-&gt;JAA3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 7 GET M-&gt;JAD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8, 16 GET M-&gt;JAOB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8, 25 GET M-&gt;JA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8, 71 GET M-&gt;JAA4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 7 GET M-&gt;JAD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9, 16 GET M-&gt;JAOB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9, 25 GET M-&gt;JA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9, 71 GET M-&gt;JAA5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7,  6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7, 27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 2 GET M-&gt;JDC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35 GET M-&gt;JOK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37 GET M-&gt;JD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46 GET M-&gt;JDA1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2, 55 GET M-&gt;JCK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62 GET M-&gt;JC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71 GET M-&gt;JP1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3,  2 GET M-&gt;JDC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3, 35 GET M-&gt;JO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3, 37 GET M-&gt;JD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3, 46 GET M-&gt;JDA2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3, 55 GET M-&gt;JCK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3, 62 GET M-&gt;JC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3, 71 GET M-&gt;JP2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4,  2 GET M-&gt;JDC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4, 35 GET M-&gt;JOK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4, 37 GET M-&gt;JD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4, 46 GET M-&gt;JDA3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4, 55 GET M-&gt;JCK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4, 62 GET M-&gt;JC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4, 71 GET M-&gt;JP3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 2 GET M-&gt;JDC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35 GET M-&gt;JO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37 GET M-&gt;JD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46 GET M-&gt;JDA4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5, 55 GET M-&gt;JC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62 GET M-&gt;JC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5, 71 GET M-&gt;JP4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6,  2 GET M-&gt;JDC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35 GET M-&gt;JOK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37 GET M-&gt;JD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46 GET M-&gt;JDA5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16, 55 GET M-&gt;JCK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ob_FLTGRP &lt;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62 GET M-&gt;JCD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6, 71 GET M-&gt;JP5        PICTURE "9999.9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ob_GKEY</w:t>
      </w:r>
    </w:p>
    <w:p>
      <w:pPr>
        <w:pStyle w:val="PreformattedText"/>
        <w:bidi w:val="0"/>
        <w:jc w:val="left"/>
        <w:rPr/>
      </w:pPr>
      <w:r>
        <w:rPr/>
        <w:t>* Get key variables for current index</w:t>
      </w:r>
    </w:p>
    <w:p>
      <w:pPr>
        <w:pStyle w:val="PreformattedText"/>
        <w:bidi w:val="0"/>
        <w:jc w:val="left"/>
        <w:rPr/>
      </w:pPr>
      <w:r>
        <w:rPr/>
        <w:t>SET COLOR TO &amp;job_win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: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CLIENT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2, 47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CLIENT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2,  9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OB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4,  8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OB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9,  5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CLIENT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 9, 23 GET M-&gt;JCLIENT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job_scrnum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ob_COLR WITH ",N/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OB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10 GET M-&gt;JOB        PICTURE "@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,JCLIENT," $ job_x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12, 33 GET M-&gt;JCLIENT      Highlight the  Lnk field and  press the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olumn displays "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RelExp  column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open the express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relations are provided to allow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customizing  code which  uses fil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declared as driver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generators  usually open all 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of  a program  run and  leave them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program  termination.   ProTemp  ope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files dynamically as  they are need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permits  much larger applications.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code you must not assume al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When  a  database  file  is  selected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View or Zoom  menus) it and all the 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 files  are  open.  All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.4       1:M Zoom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a zoom relation by setting the link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:M and entering a a relation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x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RELATION TO         ô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xp    Alias   Lnk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JCLIENT ][CLIENT] ���   ô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JOB==@J][BOOKS ] 1:M   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_ link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expressio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Lnk field and  press the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column displays "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RelExp  column and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open the expressio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LIENT==@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LATIO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uses a  special convention  for decl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expressions.  The expression is 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filter  expression which will  b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file. Any fields  from the base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with an '@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zoom  is  selected  a field 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 BEFORE the  base file  is clo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expression will  have all  the '@'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expressed as  constants. The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 closed. The alias file  is open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, the relation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LIENT==@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base file is  open an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which has '@CLIENT' replaced by a con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2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CLIENT=="AJAX TOOL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alias  file  is  opened the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used as a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TER TO JCLIENT=="AJAX TOOL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done any programming in FoxBASE+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ing why  we didn't just use  an ali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expression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TER TO JCLIENT==CLIENT-&gt;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 work, but requires that  the 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kept open.  It also  prohibits rel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ircular  (the base file  related to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     Document the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stem is fully defin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oving on to screen design you should "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" the database design. When you d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s   the  database   layout  is   a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h is a template  program (like ProTemp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producing  source code,  it pro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h  will produce  a listing  for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n the table suitable for desk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ATABA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JOB     CQS_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Mas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DEX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JOB     CQS_JOB     FILLED 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ed by Job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(J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CLIENT  CQS_JBY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lient then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CLIENT,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L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CLIENT  Paren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BOOKS   Zoom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Stub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JOB==@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Tech  then print the output  file. Che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rrectness,  then keep it  on hand as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Define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 provides  an  exceptionally  power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screen design tool. ProTemp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many new and  powerful scree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jects.  ProTemp supports three  maj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S  &gt; screens which are 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 database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MENU  SCREENS  &gt;  each  data  file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reen which  defines a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 MENU  SCREENS  &gt;  each  data  file  h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reen which defines a programm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offers two special screen types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and  menu  definition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ull screen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SCREENS &gt;  these screens  are enclo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(and  defined as box  objects). They over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-existing screen text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SCREENS &gt;  these  are  the same  as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 but  preserve  the  underlying tex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d they  restore the screen  to its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   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s are used  for the display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base and memory variabl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llows editing of all database field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Memo field  types. Edit  scree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screen,  or  enclosed  in  pop-up  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   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xView  fields  are  accessed  in two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 will alternate  between the view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the field  view  from  within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form view provides an visu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CQS_JOB.DBF   @ 1,0    Page: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JOB             ��   QUO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ACCEP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  STAR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QUOTE $99999.99+��COMPLETED   /  / 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DJUST $99999.99+�� DEADLINE 05/25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NET $99999.99=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99999.99-��    NET $99999.99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   DRAW $99999.99-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LEFT $99999.99=�� 0 CHECK 99999.99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99999.99+��    NET $99999.99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OST $99999.99-��   COST $99999.99-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---------------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ASH $99999.99=�� PROFIT $99999.99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 is used to lay  out the various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leasing and effec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able view displays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able of rows and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. Als Field      Typ Wid Dec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  BOXOBJECT   B   45  15  [�ͻ���ͼ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  CLIENT      C   32      [CLIENT 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  CADDR       C   32      [ADDRESS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  CPOB        C   32      [POB/SUITE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provides contains many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control  the   various  aspec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is   Castro  (the   author  of  FoxView/Fox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he  double  view  system  to allow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 of  the  brain  to  be 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 brain  handles  visual   and  spa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orm view  allows the im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as a two dimensio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 brain   handles   verbal  and 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table view allows the im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as a linear table of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provided  with the  Fox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Code  systems is  quite good  at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f  screen fields. For the  hand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screen editor and the basics scree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pleas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will  focus  on  the  area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extends  the capabilities inheren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    Mem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supports memo field  types for us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o  declare a memo field  create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eld  by  pressing  control-N 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Fill  in  the  ALS  and  FIELD colum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Dec 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.  C  HNOTES      C   10      [NO NAME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       |_ field typ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_ field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 alia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 "Typ" column and  press 'M'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a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0 to  switch to  the form  view.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FoxView  controls  to  position  the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define an appropria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DAT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  __/__/__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                        TEX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____  memo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 field in form view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ted application  will display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mo' just like the form view does. During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  the user can  position the curso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Memo". If he  then presse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 screen text  editor will  pop up 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of the  memo text.  After editing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estored 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3      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provides "context  sensitive" help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input and  editing.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the user can  press the F1 key.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are displayed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   Wednesday  05/25/88  20:44  Page 1 of 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Job Financial Worksheet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AJAX TOOL COMPANY, INC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��Time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JOB TOOLBOSS    ��   QUOTED 04/01/88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ACCEPTED 04/01/88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Progress��������Ŀ�  STARTED 04/02/88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QUOTE $ 1100.00+��COMPLETED 04/05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DJUST $    0.00+�� DEADLINE 04/12/88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</w:t>
      </w:r>
      <w:r>
        <w:rPr/>
        <w:t>NET $ 1100.00=���Check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 1100.00-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--------------- ��   DRAW $ 1100.00-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LEFT $    0.00=�� 0 CHECK     0.00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Cash Flow�������Ŀ��Profit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PAID $ 1100.00+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OST $    0.00-��   COST $    0.00-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---------------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��   </w:t>
      </w:r>
      <w:r>
        <w:rPr/>
        <w:t>CASH $ 1100.00=�� PROFIT $ 1100.00=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      Code Name for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_ declared help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 field name an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 name  and data  type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 The remainder  is taken 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the field in the tabl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lines  are  also  included  in  the Pro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fine  the  help  fields  highlight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or any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.  A  JOB         C   10  ... [      ][C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space bar to open  the user field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help line, a semicolon, 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ame for system use;Enter code name fo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 lines are not  required, but mak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 nicer  application   and  provide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4       Box Titles an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provides a very flexible box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extends this resource by permitting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pplied to box objects and by allow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title for a box object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umn for the bo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3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Pro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title  for the box. If the  box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type a semicolon and the character 'F'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Fill" is also ac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 application will displa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 left border of the box.  If th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specified the box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 in the  selected color.  "Fill" box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re boxes are  nested within other 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re overlapping other fiel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box ti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Ŀ��Profit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+��    NET $ 1100.00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��   COST $    0.00-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 ----------------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=�� PROFIT $ 1100.00=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 in  box  titles.  To  us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as a  box title   (or as  part of 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) prefix the variable name with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5       Pop-Up and Window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and window  boxes allow  the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elegant  data  screens  with  very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These screen objects are actually "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scre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treats the entire screen area as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oTemp pop-up and window boxes don'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as outside of the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boxes remain  on the  screen when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s selected.  Use  a  pop-up box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ox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xes restore  the previous screen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deactivated.  Use  a  window  box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is transient. If in doubt -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 and  window  boxes  are defined resem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boxes.  To  define  a  pop-up  or window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highlight  the  user  column  for 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Let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;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title  for the  box followed  by a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.  If the  box is  to be  a pop-up,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P' or the word 'Pop'.  If the box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,  type   the  letter  'W'   or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Letters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IENT                           DAT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      __/__/__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BJECT                         TEX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__________________________      memo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 in  box  titles.  To  use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as a  box title   (or as  part of 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) prefix the variable name with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op-up  and window box  objects must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on the FoxView screen. If a pop-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x  is not the  first object on  a pa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ated as a simple "Fill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6       Command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provides a powerful menu of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 user. In some situations 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some options from some data bases,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al  box  objects  described  earli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hird argument  in the field us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suppress  some commands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command suppression  is active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s active. This allows command sup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very sel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command  suppression list create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s  the first object  on the page. 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lain, fill, pop-up,  or window. I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in the title  and type attributes are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user column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;;MAD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MADG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rst character  of each comman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ppressed after the second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  above  would  disable  the "Modif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",  "Delete",  "Gather"  and  "Copy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oduce a  "read-only" edit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uld examine and print the database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to it.  A title and typ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WorkSheet;W;A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creen layout doesn't  use a box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pecify a command suppre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a box  with  no  size by  selecting r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(press F4 in the  form view).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view and use the move field (F7)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box as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ox   will   then   provide   the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or  ProTemp  to  handle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ion, yet won't appea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s may  be used  in add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text as  command suppress  lists.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variable as  a suppression  list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name with an ampersand 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column as you would a plain tex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&amp;DIVNAME Profit;Fill;&amp;CMD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chnique allows  command suppression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conditions only known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7       Brows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pplications include a "LIST"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mmand is basically a read-only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display  mode  for  the  li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fields  in  the  same order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n alternate field list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ields in the  fourth colum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a box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a browse list define a box obj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 on the page.  The box may  be pl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, pop-up,  or window. If the  box is 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type attributes are blank.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umn 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Calc  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.  A  BOXOBJECT   B   19  ...[      ][Draw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to open the us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WorkSheet;W;ACD;JOB,JNET,JPAID,JCL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 field names to  be displayed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ommand  after  the  second  semicol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above  would  display  the "Job", "JNe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Paid", and "JClient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other box  types, the title,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uppress  lists  are  optional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 is that  the box  defining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e the first object on the FoxVi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    Link Edit Screens+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edit screens are  defined th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particula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execution   of   the   ProTemp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each database  may be  selec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View   and   Zoom   commands.  Onl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database are available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s  are  associated  with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y  placing a list  of screen numb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rgument of  the database user colum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 view.  Those  are  the numb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 the data  file title  in the  "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" secti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list is defined  in the DataFil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olumn contains several  parame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 the ProTemp code  generator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screen list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parated by semicolons (';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 the  screen  list   for  th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the user  column then  press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Type the list  of screen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at the start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 Screen list is the firs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ProTemp  application each  databas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r more  edit screens,  but each 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associated  with  only  ONE databas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ll the GET data  fields on a scree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ALS  character matching 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data fields may use other ALS charac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 parent (1:1) related  files.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is used which is  not related a run tim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    Menu Screens: WRITE &amp; 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allows the definition  of two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for  each  database.  The  WRITE  and /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of the main  menu activate thes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of  user menus  allows FoxView 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contain Text and Box obje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objects  are defined  as they 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s.  Text  objects  with  a  blank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re simply displayed. If the User colum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lank,  the text becomes  a prompt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 User  column  defines  the  ac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when the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 include  the  production  of repor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and  label  forms,  Concentric  R&amp;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execution  of any command,  exec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 utility, or execution of a 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    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s are defined in the User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bject  on a menu  page. Text objects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user column are simp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types of actions  are supported.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or a menu object highlight the use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4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. Als Field      Typ Wid  ...  Calc 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.  B  TEXTOBJECT  T   54  ...][      ][C;C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er column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space bar to open  the user field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ameters   for  the  action  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;CLIENTLETTER;CQ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action  specifier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1       Us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a user command  as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 "U" a semicolon and  the comman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ommand will usually be a DO comman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command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;DO MYREPORT WITH RECNO(),ALIA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example  would   execute  a   user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2       Im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   utility  allows  a   file  in 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, standard delimited, or FoxBASE 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into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tility allows  selection of  file type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mer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import as the  menu actio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I" in the user column for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ptionally specify a  default im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  user will still  be allowed to  in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 but the name will  default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the FoxVi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;FTOREA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use  a  default fil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OREAD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atabase  has a  unique index 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lared  for  the   primary  index)  the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will  make  a  pass  through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fter appending the  alien fil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allows the  user to select whethe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w records will  be retained in th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3       Ex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ort  utility  allows 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o be copied to  an external file in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imited,   standard  delimited,   or    FoxBASE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The utility allows  selection of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export as the  menu actio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X" in the user column for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ptionally specify a  default expor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he  user will still  be allowed to  in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 but the name will  default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in the FoxView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;FTOWRI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use  a  default fil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OWRIT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s in  the database  are writte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otential  export file  already ex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an choose  to overwrite  the existin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name, or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4      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s  can be written from  a menu. A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  allows the user to  select the 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to the screen,  printer, or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istence of  the "FRM" file is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RM  file is  not found  a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s displaye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etup version is  generated the report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edited  from within  the ProTemp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 report form as 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"R"  followed by  a semicol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report form in the user colum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eld  (the  ".FRM"  extension  must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JOBRP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pecify a third parame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the controlling index (by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required  when  the  report  uses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If no index is specified in the 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  will  be  produced  in 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rde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JOBRPRT;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would  run the  JOBRPRT report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dex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5       Labe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orms  can be written  from a menu.  A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menu  allows the user to  select the 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 to the screen,  printer, or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istence of  the "LBL" file is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not  found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and execution continues.  If a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generated the  label form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the  ProTemp  generated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 label form  as the menu 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"L"  followed by  a semicolon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abel form  in the user colum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eld  (the  ".LBL"  extension  must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;CLNTLB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pecify a third parame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elect  the  controlling  index (by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produce labels in name, o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order  (as  is  required  for  bulk 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 index  is specified  in the  user f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be produced 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;CLNTLBLS;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 would run the  CLNTLBLS label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set a  filter (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ZOOM  menu) only  the visibl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output.   This  allows   the  us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outp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.6       Concentric R&amp;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&amp;R report utility allows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R&amp;R report  writer run-time sys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Temp  system (R&amp;R  report wri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with ProTe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lare  an R&amp;R report as  the menu a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C" in the  user column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name  and  the  report  library  nam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(as usual)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;CLNTLTTR;CQSLB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ght  bar menu  allows the  user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the report to the screen, printer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output  utilities all  work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ter. If you are  using R&amp;R version 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e  current  filter  expression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 the R&amp;R run-time system  by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argument consisting of the letter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;CLNTLTTR;CQSLBRY;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 see  the   Concentric  document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R&amp;R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    Link Menus+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menu screens are  defined th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with  a  particular  data 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its own WRITE menu and /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and /MENU  screen numbers ar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File user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the  screen numbers  highligh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hen press the  space bar. Type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ppropriate place o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|_ /Menu scree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_ WRITE scre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 edit screens, the menu  scree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 by  databases.  Usually  WRITE  menu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to  a  particular  database. /Menu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shared, since  the menu  can be  use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 way  for  the  import,  export, 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S program uses a simple common /Menu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which allows  execution of DOS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mport, and fil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    Document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application is fu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are  completely  organized  a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ic memory the application will ru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require no revisions.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ccasionally  misspell a field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 a picture  clause, the  table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ebugging. After  generation of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going to find those missing picture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sspelled field names. Rather than re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bug, run a ProTech report of th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print the result. As you mak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write them down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ore than  a few  changes have  been mad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FoxView, update the table and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  Build the Editor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layout is tested using the "Qui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This version is  the same as a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but doesn't expand the user menu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replaced by "stub"  code which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menu action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 version is used to  check the "l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" of the product,  possibly before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abels are  created or  user defined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    Create th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ted application  will require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rder to execute.  If you are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for existing  database files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View can produce empty  databa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creen.  Activate  the  command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Break key. The FoxView CRE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build the initia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JOB ALI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JOB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JOB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CLNT ALIAS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CLNT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CLN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:&gt;CREATE CQS_LTTR ALIA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LTTR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D:\PROTEMP\CQS_LTTR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so forth for each databas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5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    Generate a Quick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  to activate the FoxView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s.  Use the left and 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GEN menu. Select the Templat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ath       {D:\PROTEMP\}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Run Template                  {}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-&gt;Template Programs &lt;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Author            {Louis P. Wit}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opyright         {Louis P. Wit}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on Memory Variabl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SET COLOR T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Produc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ProTemp  from  the  menu  of templat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isn't  in the menu check  the Defaul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FoxView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 </w:t>
      </w:r>
      <w:r>
        <w:rPr/>
        <w:t>TEMPLATE PROGRAM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TECH � Technical Documentation Generato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*PROTEMP � Professional Template System - Vrs 1.0</w:t>
      </w:r>
    </w:p>
    <w:p>
      <w:pPr>
        <w:pStyle w:val="PreformattedText"/>
        <w:bidi w:val="0"/>
        <w:jc w:val="left"/>
        <w:rPr/>
      </w:pPr>
      <w:r>
        <w:rPr/>
        <w:t xml:space="preserve">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see a prompt for the progra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itial testing select the Quic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menu allows  you to select gen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  or  multi-user   (Local  Area  Net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Environment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 - Single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L - Lan Support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t  all  possible   select  (and  debug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n a  single user environment.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correct code for either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 debugging   is   dangerous   in  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then  prompt  for  the 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name  of  the  program  (PRG) 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(don't include a  file extension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enter anything  ProTemp will  use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oxView file for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will  then  ask  for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Quot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lica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title of the application.  The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here  is used in the  program sign-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ain  in the quit prompt.  If you do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the name  of  the  program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will then generate a Quick vers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    ProTemp Qui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ck  program  is  almost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 version.  The  difference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production (and setup)  versions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tion from  the WRITE  or /MENU  scree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defin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uick version  selecting an optio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menus  will   just  display  a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 action would have  been att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duction version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o permit the  developer to fully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and feel  of his package without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the   associated   reports   and  (possib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 first or second  attempt at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 layouts will be substanti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ck version  allows you 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without  producing all the "backgr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    Test the Qui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ProTech listing  in hand  and quick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is never  really fun,  but w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me to life  with a functioning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 little th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hrough  the application testing 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options.  The  most  common  changes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ake  are in picture  clauses, vali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entire edit/generation cyc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inor change  is tedious.  I prefer 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changes  on   the  ProTech  listing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several revisions  before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program.  Naturally  some  changes  may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 as  to   require  re-gen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revision  depends  on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ment of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some  point  you'll   be  satisfi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edit screen, and menu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  Build the Menu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layout  features  are satisfactory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o define  the menu  actions. Of  cour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ication  doesn't  do  any  repor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ny  special  functions,  it's done!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world  applications do require 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efore they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    Generate a Setup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 version had everything  excep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drivers.  The  setup  version  has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n exten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drivers will allow you to edi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 Label  Form,  and  R&amp;R  Report Layou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enerated application -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 "sometimes" because  the available mem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the  product you're generating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size  of  the  generated applic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 on-line editing.  ProTemp does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priate  code  in  any  case.  Ne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methods,  processors,   and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always coming down the p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 setup version of 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 the same  as the  quick ver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in the version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nu testing and report setup select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    ProTemp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version  program  is  identical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version, except for the add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EDIT" in the output selec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  output  drivers  (Report Form,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 and R&amp;R  Report) provide  an outpu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tup version an edit option is added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dit will allow you to define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 the  program  context.  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is  may  not  be possi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your syste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    Defin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efinition  is relatively simpl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version.  Run the generated 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WRITE option for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pplicant Reports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terpret Codes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isting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iling Label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:  Screen File Print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dit will allow you to define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within   the  program  context.  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is  may  not  be possible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your syste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    Define Embed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 is a  feature provided in ProTe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ource level code to be added to a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out "hand p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vercomes  a  serious  problem with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 template system  can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generic" product. The developer then custo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code to produce a finish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comes in when a  change is desi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 layout. A re-generated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customizing  code. I call th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-pass problem". The  template langu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al  solution  is  to  write th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the template  language. This simply t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 in   the   template   languag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  in   the    target   language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, but not th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provides  a real solution  to the one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Rather than hand patching generated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 code can be embedded  in the Fox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Eleven   areas  within  the  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ed to receive the embed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embedded  code  in  the applica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hand  patching the generated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template language to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cycle and  on into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 bad news. Embedded  code is COD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take advantage of this feature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 grasp  on the FoxBASE+ language 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f ProTemp  generated programs.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 code  takes  the   same  skill  as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ing  since  you  are  really  doing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The only difference is that the pa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l part of  the FoxView tab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fterthought.  Since  embedded  code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specific  I  can't  support  i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n your 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 news. If you aren't a FoxBASE wizar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de is a lot  easier than facing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!  You can  learn to  code by  writing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s embedded code,  then expand upo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efforts. The code  generated by ProTem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 good resource for all  the commo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section of this manual provid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 embedded code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69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  Build the Produ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user  menus are  fully operational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make the final version of the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 version will  usually require  another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 ProTemp   template  with 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genera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noticed  that the  third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user  column hasn't  been describ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lumn  holds  several  generation flag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pplications  they are not  needed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ccasions when flags may need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r application is running out of memory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lag options allow the substitution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s  slower, but requires  less mem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r  application data files  have fiel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present in the FoxView  table.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 routine  (the   "B"  flag) 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to  support  dynamic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m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sh to declare  a databas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but have  it NOT  appear in  the VIEW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the case  when a referenc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ternally, but  is  not  to be  edi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0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    Define the Gene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flags are defined  in the DataFi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Ŵ   DATABASE FILES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s      User   DBT  Flds R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[2,3,]  yes   127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NT    [1;Cl]  yes    23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  Us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flags  highlight the user colum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space  bar. Type  the flag  l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lace o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BILRHV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_ Gene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atabase has  a private  set of  flag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maximum flexibility.  An appl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 database which is used  90% of th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s may  have all  the conservation 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database  that was  used the  mos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ave routines optimized  for speed,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dom  used databases  were optimized  f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1       B - Tight Boo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ht boot flag, "B", suppresses gen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assignment statemen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for  the  purpose  of  cre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eld  memvars. A macro  based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1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arge databases this flag can sav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emory  with  minimal  speed consequenc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savings is  available for 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un, but the execution penalty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during program "bo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atabase  user field  has the t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lag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B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Boo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2       I - Tight In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normally initializes empty databa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assignment.  This is  illustr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var = SPACE(1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var =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var = CTOD("  /  / 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ht init flag will cause ProTemp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   based    routine    to    perform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reduce the program 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cause a delay  when records are ADD'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or a FILT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init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2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I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In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3       L - Tight 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generates  explicit assignment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 field data to  memory variables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r = a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var = b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var = c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of the tight  load flag causes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stitute a macro based routine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oad.  The saves memory but  resul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when any main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loa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L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3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4       R - Tight Repl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generates explicit  replace expres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memory  data  to  field  variab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avar WITH m-&gt;a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bvar WITH m-&gt;b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cvar WITH m-&gt;c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of  the  tight  replace  flag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to substitute  a macro  based routin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the field  replace. The  saves memo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delay after edi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replace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R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Repl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5       H - Tight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normally generates  code with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provide  context  sensitive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is taken from the user field of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can require a great dea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of the help suppress flag will in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generation for  the associated 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 help and "F1"  help for menus 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base  user  field decl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 help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4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H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Tight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6       V - View Supp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suppress flag  inhibits gen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 the VIE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used to  declare a databas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 used by the  ProTemp code but 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user defi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also used to enable access from a 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ut  not the VIEW  menu. This may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ess to databases which are contex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less without a pa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database  user field  sets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ô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,4,5;Job Master File;V;10;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 View supp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5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  Generate a Produc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ment  of truth has arrived.  The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,  the  menus  work,  the  flags  are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 are  defined,  and  databases  buil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program can be created (and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 made it this far  you probably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enus by heart. The only thing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 produce a production  version is selec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ver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Version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Q - Quic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 - Setu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 - P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D - Dem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6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    ProTemp Produc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ion version has all the feature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,  plus all reports active.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options are not offered (as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version). If  a  report  file is  mi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to  that effect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lient  is  a  "savvy"  user  (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 an application  for in-house  use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deliver a setup version to permit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diting of report and labe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7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  Build th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's not finished until the paperwork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a  simple edit utility  should hav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e  user   to   read   (if  only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logical benef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 includes  text  files  which  are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for a  generated applicatio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fully  adequate  as-is for docu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jobs.  Just run them  throug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change   the   program   title,  and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lications  which are heavily  customiz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you would want  to add specific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general  examples  provided  in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ossibly  replacing  the  general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examples  specific   to  your 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ood addition would be sample printou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nd an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XDOC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free  to  distribute  these docu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orm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Sampler does not include the mini-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8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  Build a 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evelopers dream is to hit upon t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will  take  the  world  by  storm.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ing the midnight oil working for peanuts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-time publ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r  delusions aren't quite  so gran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it's often useful  to have a demo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pplication. Demo versions are good for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vertical)  market applications. They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promotion when  you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a real program, but  want someone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demo  versions are the  same as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except the Modify, Add, Copy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commands  are "stubs". They 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menus,  but  don't  actually  perfor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 79          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 the various FoxView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s, and how they are used by Pro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mitted from sampler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114             Mini-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Applic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 includes  a "mini-manual"  for a Pro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areas within 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 have   the   name   of 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for the dummy name us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anuals is difficult  for people wh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For programmers it's ag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files  are plain  ASCII an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re you need to customize the text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 &lt;&lt;text...&gt;&gt;. When you  make a vers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search out these bits of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e Sampler does not include the mini-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mp Manual         115      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oxCode source for the ProTemp and Pro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 is included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volume of  code required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the application  is broken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MP.GEN    &amp;&amp; Main mo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PROC.GEN   &amp;&amp; Procedur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MAIN.GEN   &amp;&amp; Program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A2F.GEN    &amp;&amp; Procedure Templates A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G2N.GEN    &amp;&amp; Procedure Templates G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O2T.GEN    &amp;&amp; Procedure Templates O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_U2Z.GEN    &amp;&amp; Procedure Templates U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H.GEN    &amp;&amp; Program Documen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implify  the  task  of  recompiling tw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LL.BAT    &amp;&amp; Regenerate all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HN.BAT    &amp;&amp; Regenerate on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make any change  to the PRO_PROC  fil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ALL to  ensure the change is  replicate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 a change to any of  the othe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_MAIN,PRO_A2F,...PRO_U2Z)  you  can 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odule using PROC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HN  G2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suffix of the  module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ource code is not included in the Sampler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 by Lou Witt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