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:  WINDOW.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:  Provides the FoxView user with a fast, simple,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method of designing Pop Up window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: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:  "A ToolBox of Templates for Fox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:  Mark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5 E. Timoniu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onium, Md 2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01) 252-8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:  Copyright (c) 1988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:  The user can design custom window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.  The template writes FoxBase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FoxView table must be desig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