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d Business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5 E. Timoniu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imonium, Md 21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 Toolbox of FoxView Temp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               License Fee        License Fee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           with      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Code        Source Code   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------------    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1 Program             $ 10.00             $ 20.0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2 Programs              15.00               25.00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3 Programs              20.00               30.0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4 Programs              25.00               35.00   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5 Programs              30.00               40.00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any 6 Programs     35.00               45.00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eive the other 5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right.....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st per program is reduced to about $ 3.2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code and about $ 4.10 with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re is a $ 5.00 per order registration f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vers the cost of shipping the programs back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ew header for eac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Disk with samples of our other Templates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Regist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ip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Parcel Service is availa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ound    + $  2.00 p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day Air    + $  5.00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day Air    + $ 10.00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umber of Phone Cal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lates have been thoroughly tested.  We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ll have any problems in understand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but if you do experience a problem, w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support, up to the number of phone call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Call column.  Read on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our License Agreement and Suppor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10:00 AM to 4:00 PM Eastern Time Monday 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days Excluded.  Sorry, No Collect Call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ED BUSINESS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use the Shareware Templates on this disk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present form or in an altered form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license fee shown in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lied Business Computer Systems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not sell this software, however any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with it may be included in any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esign, without payment of any Royaltie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sure that a copyright notice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 that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uppor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plan offered DOES NOT INCLUDE support for FoxBase+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basics of using FoxView or for other Shar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fered by F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SUPPOR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 you must seek advice in addition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already outlined, we will provide telephon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 1.00 per minute, with a $ 15.00 minimum charge pe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ust be made in advanc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MPLA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lates provide Help Screens Similar to HelpMain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IT.COD            HELPBROW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APPE.COD            HELPCOND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XPR.COD            HELPMSG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roup of templates provide Pull Down Men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s1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PPE.COD       &amp;&amp;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ROW.COD       &amp;&amp;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DIT.COD       &amp;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XPR.COD      &amp;&amp; EXPR    --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OND.COD       &amp;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ISC.COD      &amp;&amp; PACK + PROCEDURE FILE  --POPUP &amp;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COD       Creates Reports from a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OD       Creates Mailing Label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CAT.COD      Uses Scatter/Gather Commands in Simple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: User Manual for Apps1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Tutorial for Apps1.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Rotary Files (Rola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Useful U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for a Special Template &amp; do no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it, Call us for an estim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