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STRUCTIONS FOR FoxView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PPLIED BUSINESS COMPUT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245 EAST TIMONIUM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IMONIUM, MARYLAND 210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pyright 1988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TEBAR.C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EP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MUST create a New FoxView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reate Fields with Ctrl N, Arrange them in the desire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reate a border(s) if desired. (Ctrl-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sequence (F5) R for Row if a verticle Menu,C for Col if a horizonta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lect colors (Ctrl-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EP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lete the field "No Name" (Ctrl-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ess (F10) to go to Tabl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nge "TEXTOBJECT" in those fields that are going to be Menu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a legal FoxBASE+ Fiel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nge The Field Types to "C" for those Fields to be used as Menu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nge the field width to "1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nge the FLD Field to "GET", by tapping the Space Bar Until "GET" app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EP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ess Ctrl-Right Arrow to Go to the Right Hand portion of table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e are going to use the Picture &amp; Valid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ype the Message that you want displayed on Line 24 in the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eld.(up to 80 ch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: Do not use Quotation Marks as delimiters.  FoxView will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tically ad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EP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e are ready to Creat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ess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ess the Left Arrow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lect "SAVE TABLE" and press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ter a Name for the Table.  (Use a unique N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ight Arrow one time until you come to the Nex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ess "T" to select a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lect "LITEBAR" from the Templat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ter the Name of the Program to b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atch the code as it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n Completed Press the Left Arrow until you come to the Quit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ess "Q" and confi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will Be returned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EP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ype FoxPlus and The name of the program that you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 : The menu will appear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st it and if OK tie it into an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maximum number of options is 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GGESTION : Make a back up of the Menu1.FV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periment with Changing Menu1.F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enerat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iew the generated Program with a word Processor to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ffects of you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MAY create Horizontal, vertical, double or whatever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LDFILE.C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mplate  : BILDFILE.C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tle     : Rebuild Missing Data Base Files. "Structure Extend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rpose   : To provide a method of rebuilding a lost data base fil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gram using Create From &amp; Structure Extende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ruction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TE: You do not have to create a new FoxView.FV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or this Template.  Use the FoxView.FV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ant to add this utility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.  Load the FoxVIEW.FV table that you wish to dia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.  Press E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.  Use the Arrow keys to move the Menu Bar until it is o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"BILD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4.  Press the &lt;Enter&gt; key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5.  Enter the name of the program you want to dia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te : It is suggested that you use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PPS1 application that you are diagram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name of the New file will be ???_FBLD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is will make it easier when using the wildcard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eature in DOS  ie : copy ???*.*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member to Register the template, before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LPMAIN.C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mplate  : HELPMAIN.C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tle     : Main Help Program for Apps1 Applications (not Pull-D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rpose   : To provide a detailed Help Program for an APPS1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ruction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TE: You do not have to create a new FoxView.FV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or this Template.  Use the FoxView.FV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ant to add the Help for the Main Module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.  Load the FoxVIEW table that you wish to create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ogram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.  Press E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.  Use the Arrow keys to move the Menu Bar until it is o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"HELPM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4.  Press the &lt;Enter&gt; key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5.  Enter the name of the program you want to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ELP program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name of the New file will be ???_MHLP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member to Register the template, before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XMAIN.C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mplate  : FOXMAIN.C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tle     : Main Program Module with PULL-DOW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rpose   : To provide a PULL-DOWN MENU FOR THE Main APPS1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ruction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TE: You do not have to create a new FoxView.FV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or this Template.  Use the FoxView.FV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ant to add a Pull Down Menu Front En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.  Load the FoxVIEW table that you wish to create the PD Menu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.  Press E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.  Use the Arrow keys to move the Menu Bar until it is o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"FOXM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4.  Press the &lt;Enter&gt; key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5.  Enter the name of the program you want to gen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member to Register the template, before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LLDOWN.C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 :  You must create a New FoxView.FV table for this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fter entering FoxView, we will now create a Pull 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 use the pages of the Form View to keep track of the various men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we will cre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Menu Bar ALWAYS goes on Pag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ll Down Menu 1 ALWAYS goes on Pag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ll Down Menu 2 ALWAYS goes on Page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ll Down Menu 3 ALWAYS goes on Page 4.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EP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rst we create the Menu Bar on Page 1 of Form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gure 1 shows the Blank Form View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reate the Menu Bar (that goes on Row 0)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MUST, MUST be on Page 1 of the Forms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t's assume that you want the following selections on the Menu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tility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ed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 doesn't matter where you position the selections, howev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ust be in the order, that they will appear on the menu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 Control-N to Create the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 not put a border around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lete the "NoName" field. (Ctrl-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sequence (F5)  "R" for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lect colors (Ctrl-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gure 2. shows the Form View after entering the Menu Bar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EP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ing Messages for line 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xt,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 (F10) to go to Tabl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 Control Right Arrow to go to the Right Hand Table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 you know, when the user moves from one selection to an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message changes on row 24. We will now enter thios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sume that we will use the follow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in Menu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tility Menu Selections (Pack, Index, Reports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ork with the General Led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elp Screens and System Over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ter the messages in the Pictur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en finished Press F10.  (Return to Forms View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EP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ess Control-N   (Create a new fie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ess Pg Dn       (We want to go to Page 2. for the 1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Pull-Down Menu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ssume that we want the following selec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rst Pull-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 Control-N to create the new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re are no messages for the pull down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en finished, Press Control-N to create a new Field (for Page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EP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ess Pg Dn to go to Page 3 of Forms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ssume that we want the following selec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cond Pull-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ate (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ime (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 Control-N to create the new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member, there are no messages for the pull down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EP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en finished, Press Control-N to create a new Field (for Page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ess Pg Dn to go to Page 4 of Forms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ssume that we want the following selec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rd Pull-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rial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y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y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etty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ter the Selections as shown above using Control-N to create new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EP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en finished, Press Control-N to create a new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ess the Pg Dn Key, to go to page 5 for the 4th Pull-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ssume that we want the following selec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th Pull-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ppend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rows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di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edge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tility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ter the Selections as shown above using Control-N to create new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EP 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en finished, Review the different pages for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ke any corrections that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EP 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ess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e are now ready to creat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ess the Left Arrow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lect "SAVE TABLE" and press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ter a Name for the Table.  (Use a unique N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ight Arrow one time until you come to the Nex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ess "T" to select a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lect "PULLDOWN" from the Templat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ter the Name of the Program to b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atch the code as it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EP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en Completed Press the Left Arrow until you come to the Quit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ess "Q" and confi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will Be returned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ype FoxPlus and The name of the program that you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e : The menu will appear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est it and if OK tie it into an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NIS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GGESTION : Make a back up of the PDMENU.FV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periment with Changing PDPMENU.F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enerat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iew the generated Program with a word Processor to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ffects of you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PMENU.C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EP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 :  You must create a New FoxView.FV table for this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reate Fields with Ctrl N, Arrange them in the desired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 not put a border around the menu. FoxBase Will do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sequence (F5)  C for 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lect colors (Ctrl-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ess (F10) to go to Tabl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: You may enter up to 72 selections. (including "\-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Pop-Up Menu will be painted 1 row before your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t will appear 1 column before your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is to allow for the border, which FoxBase+ automatically ad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you have more selections than the number of rows betwe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rst entry and row 22, the menu will then be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umber of available rows.  All items will be in the menu,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items will "Scroll" withi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EP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ice the use of a back slash and a dash "\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separates the menu into 2 p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lete the field "NoName"  (Ctrl-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ou want a title for the menu, enter it as the LA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fter all menu selections and "\-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 : You may have up to 72 selections. (including "\-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EP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nge "TEXTOBJECT" in the field that is going to be the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nge TEXTOBJECT to a legal FoxBase field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nge The Field Type to "C" for the Title  Field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EP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e are now ready to creat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ess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ess the Left Arrow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lect "SAVE TABLE" and press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ter a Name for the Table.  (Use a unique N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ight Arrow one time until you come to the Nex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ess "T" to select a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lect "POPMENU" from the Templat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ter the Name of the Program to b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atch the code as it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n Completed Press the Left Arrow until you come to the Quit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ess "Q" and confi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ype FoxPlus and The name of the program that you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 : The menu will appear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est it and if OK tie it into an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GGESTION : Make a back up of the POPMENU.FV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periment with Changing POPMENU.F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enerat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iew the generated Program with a word Processor to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ffects of you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llust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gure 1. (Empty Form View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C:NONAME.DBF           Page: 1                                          1:46 p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</w:t>
      </w:r>
      <w:r>
        <w:rPr/>
        <w:t>(Reduced Height)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In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TEBAR ILLUSTRATIONS BEGIN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gure 2. (Form View Filled 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C:NONAME.DBF      @ 12,33  Page: 1                                      1:46 p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������������������</w:t>
      </w:r>
      <w:r>
        <w:rPr/>
        <w:t>ͻ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�    </w:t>
      </w:r>
      <w:r>
        <w:rPr/>
        <w:t>Menu Title    �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������������������</w:t>
      </w:r>
      <w:r>
        <w:rPr/>
        <w:t>͹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�   </w:t>
      </w:r>
      <w:r>
        <w:rPr/>
        <w:t>0. Quit        �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�   </w:t>
      </w:r>
      <w:r>
        <w:rPr/>
        <w:t>1. Append      �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�   </w:t>
      </w:r>
      <w:r>
        <w:rPr/>
        <w:t>2. Browse      �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�   </w:t>
      </w:r>
      <w:r>
        <w:rPr/>
        <w:t>3. Change      �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�   </w:t>
      </w:r>
      <w:r>
        <w:rPr/>
        <w:t>4. Display     �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�   </w:t>
      </w:r>
      <w:r>
        <w:rPr/>
        <w:t>5. Pack        �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�   </w:t>
      </w:r>
      <w:r>
        <w:rPr/>
        <w:t>6. Help        �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������������������</w:t>
      </w:r>
      <w:r>
        <w:rPr/>
        <w:t>ͼ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In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gure 3. (Table View - Left Side   Before Chan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C:NONAME.DBF                                                            1:46 pm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#. Als Field      Typ Wid Dec   Label        Hue Row Col Pag (Fld) (Atr) Plac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1. A BOXOBJECT     B  19  12  [�ͻ���ͼ   ]  7   2   29  1    SAY   112  HO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2. A TEXTOBJECT    T  10      [Menu Title ]  7   3   34  1    SAY   112  HO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3. A TEXTOBJECT    T  20      [�����������]  7   4   29  1    SAY   112  HO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4. A TEXTOBJECT    T   1      [0. Quit    ]  7   6   33  1    SAY   112  HO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5. A TEXTOBJECT    T   1      [1. Append  ]  7   7   33  1    SAY   112  HO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6. A TEXTOBJECT    T   1      [2. Browse  ]  7   8   33  1    SAY   112  HO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7. A TEXTOBJECT    T   1      [3. Change  ]  7   9   33  1    SAY   112  HO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8. A TEXTOBJECT    T   1      [4. Display ]  7  10   33  1    SAY   112  HO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9. A TEXTOBJECT    T   1      [5. Pack    ]  7  11   33  1    SAY   112  HO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10. A TEXTOBJECT    T   1      [6. Help    ]  7  12   33  1    SAY   112  HO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In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</w:t>
      </w:r>
      <w:r>
        <w:rPr/>
        <w:t>FIELD:  can be up to 10 alphanumeric characters and underscore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gure 4.  (Table View Left Side   after Chan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C:NONAME.DBF                                                            1:46 pm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#. Als Field      Typ Wid Dec   Label        Hue Row Col Pag (Fld) (Atr) Plac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1. A BOXOBJECT     B  19  12  [�ͻ���ͼ   ]  7   2   29  1    SAY   112  HO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2. A TEXTOBJECT    T  10      [Menu Title ]  7   3   34  1    SAY   112  HO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3. A TEXTOBJECT    T  20      [�����������]  7   4   29  1    SAY   112  HO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4. A FIELD1        C   1      [0. Quit    ]  7   6   33  1    GET   112  SID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5. A FIELD2        C   1      [1. Append  ]  7   7   33  1    GET   112  SID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6. A FIELD3        C   1      [2. Browse  ]  7   8   33  1    GET   112  SID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7. A FIELD4        C   1      [3. Change  ]  7   9   33  1    GET   112  SID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8. A FIELD5        C   1      [4. Display ]  7  10   33  1    GET   112  SID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9. A FIELD6        C   1      [5. Pack    ]  7  11   33  1    GET   112  SID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10. A FIELD7        C   1      [6. Help    ]  7  12   33  1    GET   112  SID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In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</w:t>
      </w:r>
      <w:r>
        <w:rPr/>
        <w:t>FIELD:  can be up to 10 alphanumeric characters and underscore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gure 5.  (Table View Right Side - before adding Mess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C:NONAME.DBF                                                            1 44 pm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</w:t>
      </w:r>
      <w:r>
        <w:rPr/>
        <w:t>#. Als Field    Typ Wid Dec   Picture  Range   Valid   Init    Calc    Use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</w:t>
      </w:r>
      <w:r>
        <w:rPr/>
        <w:t>1. A BOXOBJECT  B   19 12   [       ][      ][      ][      ][      ][    ]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</w:t>
      </w:r>
      <w:r>
        <w:rPr/>
        <w:t>2. A TEXTOBJECT T   10      [       ][      ][      ][      ][      ][    ]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</w:t>
      </w:r>
      <w:r>
        <w:rPr/>
        <w:t>3. A TEXTOBJECT T   20      [       ][      ][      ][      ][      ][    ]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</w:t>
      </w:r>
      <w:r>
        <w:rPr/>
        <w:t>4. A FIELD1     C    1      [       ][      ][      ][      ][      ][    ]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</w:t>
      </w:r>
      <w:r>
        <w:rPr/>
        <w:t>5. A FIELD2     C    1      [       ][      ][      ][      ][      ][    ]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</w:t>
      </w:r>
      <w:r>
        <w:rPr/>
        <w:t>6. A FIELD3     C    1      [       ][      ][      ][      ][      ][    ]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</w:t>
      </w:r>
      <w:r>
        <w:rPr/>
        <w:t>7. A FIELD4     C    1      [       ][      ][      ][      ][      ][    ]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</w:t>
      </w:r>
      <w:r>
        <w:rPr/>
        <w:t>8. A FIELD5     C    1      [       ][      ][      ][      ][      ][    ]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</w:t>
      </w:r>
      <w:r>
        <w:rPr/>
        <w:t>9. A FIELD6     C    1      [       ][      ][      ][      ][      ][    ]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10. A FIELD7     C    1      [       ][      ][      ][      ][      ][    ]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In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</w:t>
      </w:r>
      <w:r>
        <w:rPr/>
        <w:t>Edit, Change or View  existing Records.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</w:t>
      </w:r>
      <w:r>
        <w:rPr/>
        <w:t>PICTURE:  &lt;clause&gt; of functions and templates; press F1 for Help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gure 6.  (Table View Right Side - after adding Mess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C:NONAME.DBF                                                            1 44 pm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</w:t>
      </w:r>
      <w:r>
        <w:rPr/>
        <w:t>#. Als Field    Typ Wid Dec   Picture  Range   Valid   Init    Calc    Use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</w:t>
      </w:r>
      <w:r>
        <w:rPr/>
        <w:t>1. A BOXOBJECT  B   19 12   [       ][      ][      ][      ][      ][    ]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</w:t>
      </w:r>
      <w:r>
        <w:rPr/>
        <w:t>2. A TEXTOBJECT T   10      [       ][      ][      ][      ][      ][    ]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</w:t>
      </w:r>
      <w:r>
        <w:rPr/>
        <w:t>3. A TEXTOBJECT T   20      [       ][      ][      ][      ][      ][    ]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</w:t>
      </w:r>
      <w:r>
        <w:rPr/>
        <w:t>4. A Z          C    1      [RETURN ][      ][      ][      ][      ][    ]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</w:t>
      </w:r>
      <w:r>
        <w:rPr/>
        <w:t>5. A A          C    1      [Add Rec][      ][      ][      ][      ][    ]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</w:t>
      </w:r>
      <w:r>
        <w:rPr/>
        <w:t>6. A B          C    1      [Browse ][      ][      ][      ][      ][    ]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</w:t>
      </w:r>
      <w:r>
        <w:rPr/>
        <w:t>7. A E          C    1      [Edit, C][      ][      ][      ][      ][    ]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</w:t>
      </w:r>
      <w:r>
        <w:rPr/>
        <w:t>8. A D          C    1      [Display][      ][      ][      ][      ][    ]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</w:t>
      </w:r>
      <w:r>
        <w:rPr/>
        <w:t>9. A P          C    1      [Pack th][      ][      ][      ][      ][    ]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10. A P          C    1      [Help Sc][      ][      ][      ][      ][    ]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In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</w:t>
      </w:r>
      <w:r>
        <w:rPr/>
        <w:t>Edit, Change or View  existing Records.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</w:t>
      </w:r>
      <w:r>
        <w:rPr/>
        <w:t>PICTURE:  &lt;clause&gt; of functions and templates; press F1 for Help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llustrations  (Pull Down Begins 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gure 7. (Form View With Menu-Bar Sele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C:NONAME.DBF      @ 01,01  Page: 1                                      1:46 p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</w:t>
      </w:r>
      <w:r>
        <w:rPr/>
        <w:t>Main Menu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</w:t>
      </w:r>
      <w:r>
        <w:rPr/>
        <w:t>Utility Menu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</w:t>
      </w:r>
      <w:r>
        <w:rPr/>
        <w:t>Ledger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</w:t>
      </w:r>
      <w:r>
        <w:rPr/>
        <w:t>Help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In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gure 8. (Table View, Right Si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C:NONAME.DBF                                                            1 44 pm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</w:t>
      </w:r>
      <w:r>
        <w:rPr/>
        <w:t>#. Als Field    Typ Wid Dec   Picture  Range   Valid   Init    Calc    Use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</w:t>
      </w:r>
      <w:r>
        <w:rPr/>
        <w:t>1. A TEXTOBJECT T   10      [Main Me][      ][      ][      ][      ][    ]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</w:t>
      </w:r>
      <w:r>
        <w:rPr/>
        <w:t>2. A TEXTOBJECT T   10      [Utility][      ][      ][      ][      ][    ]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</w:t>
      </w:r>
      <w:r>
        <w:rPr/>
        <w:t>3. A TEXTOBJECT T   10      [Work wi][      ][      ][      ][      ][    ]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</w:t>
      </w:r>
      <w:r>
        <w:rPr/>
        <w:t>4. A TEXTOBJECT T   10      [Help Sc][      ][      ][      ][      ][    ]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In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</w:t>
      </w:r>
      <w:r>
        <w:rPr/>
        <w:t>Edit, Change or View  existing Records.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</w:t>
      </w:r>
      <w:r>
        <w:rPr/>
        <w:t>PICTURE:  &lt;clause&gt; of functions and templates; press F1 for Help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gure 9.  (Form View with 1st Pull Down Menu Sele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C:NONAME.DBF      @ 01,01  Page: 2                                      1:46 p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Return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Append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Browse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Change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Display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Help 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In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llust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gure 10. (Form View with Pull Down Menu #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C:NONAME.DBF      @ 01,01  Page: 3                                      1:46 p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Set Date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Set Time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Help 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In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gure 11. (Form View with Selections for Pull Down Menu #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C:NONAME.DBF      @ 01,01  Page: 4                                     1:46 pm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Return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Trial Balance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Payables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Payroll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Petty Cash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Help 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                                                          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                                                          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In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gure 12. (Form View with Selections for Pull Down Menu #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C:NONAME.DBF      @ 01,01  Page: 5                                     1:46 pm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</w:t>
      </w:r>
      <w:r>
        <w:rPr/>
        <w:t>Append Help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</w:t>
      </w:r>
      <w:r>
        <w:rPr/>
        <w:t>Browse Help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</w:t>
      </w:r>
      <w:r>
        <w:rPr/>
        <w:t>Edit Help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</w:t>
      </w:r>
      <w:r>
        <w:rPr/>
        <w:t>Ledger Help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</w:t>
      </w:r>
      <w:r>
        <w:rPr/>
        <w:t>Utility Help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                                                          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                                                          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In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llustrations  (Pop Up Begins 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gure 13.  (Form View with Selections En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C:NONAME.DBF      @ 12,33  Page: 1                                      1:46 p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</w:t>
      </w:r>
      <w:r>
        <w:rPr/>
        <w:t>0. Quit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</w:t>
      </w:r>
      <w:r>
        <w:rPr/>
        <w:t>1. Append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</w:t>
      </w:r>
      <w:r>
        <w:rPr/>
        <w:t>2. Browse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</w:t>
      </w:r>
      <w:r>
        <w:rPr/>
        <w:t>3. Change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</w:t>
      </w:r>
      <w:r>
        <w:rPr/>
        <w:t>\-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</w:t>
      </w:r>
      <w:r>
        <w:rPr/>
        <w:t>4. Display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</w:t>
      </w:r>
      <w:r>
        <w:rPr/>
        <w:t>5. Pack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</w:t>
      </w:r>
      <w:r>
        <w:rPr/>
        <w:t>6. Help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</w:t>
      </w:r>
      <w:r>
        <w:rPr/>
        <w:t>SUB MENU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In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gure 14. (Table View before Ch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C:NONAME.DBF                                                            1:46 pm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#. Als Field      Typ Wid Dec   Label        Hue Row Col Pag (Fld) (Atr) Plac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1. A TEXTOBJECT    T   10     [0. Quit    ]  7   6   33  1    SAY   112  HO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2. A TEXTOBJECT    T   10     [1. Append  ]  7   7   33  1    SAY   112  HO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3. A TEXTOBJECT    T   10     [2. Browse  ]  7   8   33  1    SAY   112  HO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4. A TEXTOBJECT    T   10     [3. Change  ]  7   9   33  1    SAY   112  HO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5. A TEXTOBJECT    T   10     [\-         ]  7  10   33  1    SAY   112  HO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6. A TEXTOBJECT    T   10     [4. Display ]  7  10   33  1    SAY   112  HO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7. A TEXTOBJECT    T   10     [5. Pack    ]  7  11   33  1    SAY   112  HO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8. A TEXTOBJECT    T   10     [6. Help    ]  7  12   33  1    SAY   112  HO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9. A TEXTOBJECT    T   8      [SUB MENU   ]  7  12   33  1    SAY   112  HO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In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</w:t>
      </w:r>
      <w:r>
        <w:rPr/>
        <w:t>FIELD:  can be up to 10 alphanumeric characters and underscore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gure 15. (Table View after Ch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C:NONAME.DBF                                                            1:46 pm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#. Als Field      Typ Wid Dec   Label        Hue Row Col Pag (Fld) (Atr) Plac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1. A TEXTOBJECT    T   10     [0. Quit    ]  7   6   33  1    SAY   112  HO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2. A TEXTOBJECT    T   10     [1. Append  ]  7   7   33  1    SAY   112  HO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3. A TEXTOBJECT    T   10     [2. Browse  ]  7   8   33  1    SAY   112  HO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4. A TEXTOBJECT    T   10     [3. Change  ]  7   9   33  1    SAY   112  HO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5. A TEXTOBJECT    T   10     [\-         ]  7  10   33  1    SAY   112  HO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6. A TEXTOBJECT    T   10     [4. Display ]  7  10   33  1    SAY   112  HO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7. A TEXTOBJECT    T   10     [5. Pack    ]  7  11   33  1    SAY   112  HO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8. A TEXTOBJECT    T   10     [6. Help    ]  7  12   33  1    SAY   112  HO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9. A TEXTOBJECT    C   8      [SUB MENU   ]  7  12   33  1    SAY   112  HO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In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</w:t>
      </w:r>
      <w:r>
        <w:rPr/>
        <w:t>FIELD:  can be up to 10 alphanumeric characters and underscore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