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NM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DETGETS.C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TAIL GETS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.: Mike Dudley, (817) 261-3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: MIKE DUDLEY &amp; ASSOC., 2402 Miriam Ln., Arlingto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..: Copyright (c) 1988, Michael D. Dudley,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This is SHAREWARE.  See off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...: 06/02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: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GETS.COD template program is designed to 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 problem that occurs when data entry for several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fields is desired and the variable values ar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READ OPERATION for calculation, automat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or other program action during data entry.  It also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ossible to lookup values in related files fo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or verification of valid entries.  DETGE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work with the usual .CFG and .FV specific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regular source code files generated b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Application Program under FOX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perhaps a table of 13 lines, each with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fields is desired.  Such a table resembles a spread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with multiple lines and columns of fiel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GETS.FV file illustrates a simplified exampl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 on screen page 2.  In the example, the valu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column from the left must be calculated from the val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lumn and updated during the REA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ctual application project that this was excer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, running total fields were inserted into the DET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code.  Inserted update functions automatically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nning total fields for column two and column thre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every time a value was changed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of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approach of listing the GET field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a single READ statement works okay, and i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the Foxview File Maintenance Applic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approach has certain limitations which are mo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annoying, depending on the application and the nee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 user.  The limitation is that all the secon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must be READ before any third column valu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 The operator cannot see any calculated valu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fields until the last screen field has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roach also prevents conditional cursor move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the value entered in a prio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implest workaround often used in such a dilemm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code can be edited to insert a READ command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olumn field is entered, thus making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vailable for calculation or program control.  Bu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READ commands are inserted, the operator cannot back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field by field basis past the most recently issue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or the purpose of correcting errors.  On a scree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5 field values with 26 READ statements, this can be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strating to the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, using the READKEY function and a REA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ield entry, to watch for certain special keystrok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over screen cursor movement on the basis of designat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  This is the approach that DETGETS uses to solve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llemma for a table matrix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regenerate the entire File Maintenance Ap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on Program, DETGETS merely generates the substitution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erted in the XXX_GETS procedure of the XXX_PROC.PR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both the usual and the DETGETS methods of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values can be mixed as needed in the same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key to understanding all the special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generated by DETGETS creates is to remember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s normal full screen editing actions, but un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case using GET and READ, the program can be interru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ogramming at any point.  During the interru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eviously entered field values can be use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ile the user is entering data in fields und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DETGETS, CASE evaluation of READKEY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pecial keys to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Arrow will cause the cursor to go to the previous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it is on a 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Arrow will cause the cursor to go to the next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it is o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PageUp will cause the cursor to go up on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ame column of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_PageDown will cause the cursor to go down on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ithin the same column of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W will cause the cursor to drop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give the user the option of retur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field to begin editing, or going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of Help key will cause your help routi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for the current value of the help scree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from the help routine, the cursor will be lo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Within the code generated by DETGETS, there ar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d after each field GET that show you where cod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manually, if you wish, for several speci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field GET, you may insert code to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value, and use any other field value or loo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the purpose.  Also, you can assign a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which may be activated with your choice of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KEY value.  (See the READKEY CASE evaluation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No CASE evalu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eld GET, you may use the READ value to 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data file in another SELECT area and use the data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for calculation, verification, initial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memory variable, or for dynamic updating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eld on the screen.  The READ value may als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rol program flow, such as cursor moveme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all or a progra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For further help and instruction, study the com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generated by DET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memory variable option must be set 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ng the File Maintenance Applicatio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Each field will GET a new value only if the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does not indicate that Ctrl-W has bee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SET CONFIRM ON will begin at top of the proced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FIRM OFF will precede each RETURN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quires the operator to press return before le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This feature can be disabled, but it is recomm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a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n editing loop (outermost loop) is set up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, allowing editing of the page before moving to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multiple page screen entry.  The choices are {E}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N}ext.  Choice of {N}ext will EXIT the editing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(Next outermost loop:) Var&amp;Counter type variab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.  When the counter variable is changed,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ReadKey, it causes field movement in the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held in Counter will correspond to the current Detail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held in Var will correspond to the prefix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el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A CASE statement, based on the fieldnumber,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backtracking to the left with UpArrow and forward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with the DownArrow by interpretation of the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 The FieldNo variable keeps track of upd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number each time the fiel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ETGETS transforms a single line of fields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table of similar lines, with fields arranged in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gle line to be used as the model for automatic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 is designated by entering the word "DETAIL"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ote marks) in the user field of the .FV file for eac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included in the model line.  See the DETGETS.FV fil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  DETGETS will use the position of this lin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its table generation and will generat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beginning from thi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Use short similar names for the field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 line of fields, with a suffix of successive two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For example, ITEM01, ITEM02, ITEM03, etc.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d up in a column.  But, ITEM01, QUAN01, DESCR01, PRICE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would be lined up in a single line.  See the DETGETS.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VERY IMPORTANT!!:  You can use the same .FV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with DETGETS and also with the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, BUT WITH ONE EXCEPTION.  When you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under the File Maintenance Application option,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uffix characters (for example: "01") ON the field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gnated single line to be used as the model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GETS.  When you generate programs under DETGETS,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1" suffix, but just from the fields in the single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designated with the word "DETAIL" in the user field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ed, the .FV DETGETS file is set up for gener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GETS.C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When you run DETGETS, you will be asked for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rompt will ask you for the beginnin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eldname index suffix.  In most cases,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swered by entering the number "1".  This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ow of fieldnames will end with "01"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01, QUAN01, DESCR01, etc.  If you have mor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than can be displayed in a single scre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screen of variables may begin with the number 1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rompt will ask you for the row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Entering the number "1" will generat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; "2" will generate double spacing, etc.  Thi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match the spacing you have already created in the .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the overall spacing for the screen to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prompt asks you to enter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field rows.  In the example .FV file, this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13 to indicate generation of 13 detail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ly, you will be asked for the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file to generate.  Specify a different nam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file generated under the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generator or DETGETS will overwri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need to insert the DETGETS code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After the code is generated by both code gener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corresponding code in the XXX_GETS proced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_PROC.PRG file generated by the File Maintenanc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or with the corresponding code produced by DETGE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de generated by DETGETS will be much sh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BONUS REGISTRATION O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GETS.COD and its associated files are SHAREWAR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is template program useful, please send a $35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along with your name and address to MIKE DUDLEY &amp;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2 Miriam Lane, Arlington, TX 760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BONUS ! 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imulate your registration, upon receip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several valuable items, with some difference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ate that your registration is received.  If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ugust 31, 1988, you will receiv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fully commented source code for the DET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, including DETGETS.GEN, DETCALL.IN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PROC.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otice of updates and expansions of the DET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to handle other code associated with sub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Notice of additional template offerings an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uter Assisted Software Engineering) software too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under development by MIKE DUDLEY &amp; ASSOCIAT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becom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 compiled copy of COPYRITE, a unique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developed by MIKE DUDLEY &amp; ASSOCIATES.  Most exp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ed advisors recommend that you file for copyrigh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bject code version of your programs.  Wh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urce code listings and reveal the inner work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logic to anyone who wants to look at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Registration Office?  COPYRITE is the onl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available that creates neat, formatted, ide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able printouts in hexcode characters with your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and sequence number on every page.  The printe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dy for immediate filing with the Copyright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ffice.  The hexcode is printed on the left wit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umn offset scales.  The printable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inted on the right in a manner similar to a DEBU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.  This is an additional $49.50 value if bought se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A compiled copy of DELTADUN, an new CASE too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evelopment at MIKE DUDLEY &amp; ASSOCIATES.  DELTADU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d for release on September 1, 1988.  This exc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nswer one of the most annoying probl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programmers encounter.  How many times have you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ted enhancements into a set of template generated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s, only to discover that the user forgot to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dditional field requirements or other changes?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have the uncomfortable choice of inserting cod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d fields by hand in module after module, or r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ting from the revised template and starting ov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nsertion of enhancements.  DELTADUN i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E the reinsertion of enhancements in the newly ge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d code.  Don't confuse DELTADUN with vers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or file comparison utilities.  DELTADUN uses ad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d artificial intelligence pattern analysis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, enhanced version of your generated program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generated and enhanced programs as logica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s.  DELTADUN can save you from the boring, TIME CONS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ask of reinserting manual code.  This i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79.50 value if purchased separate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after August 31, 1988, you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DETGETS source code, and the update notices. 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receive EITHER COPYRITE or DELTADUN, just indic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n any of the above, pleas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7-261-3334, during the hours of 9 a.m. - 6 p.m. any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and ask for Mike Dudley.  Thanks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