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POPMENU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thod of designing Pop Up menu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The user can design custom Pop Up Menu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 The template writes FoxBase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Module is registered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on module that will create the DO C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