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3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0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6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scan_n.dll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lleagal access with file mapping in multestre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H360.d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vance.dl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ruler of the preview page will show overlap while the scanning length is very lo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None" while user adjust X/Y offset in Paper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H36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8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3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0-24T05:31:00Z</dcterms:modified>
  <cp:revision>124</cp:revision>
  <dc:subject/>
  <dc:title>Basic Functionality Testing</dc:title>
</cp:coreProperties>
</file>