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62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1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9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/0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cription of NVMDATA_VER200 and resize structure to 261 by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age splitting enhanc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o send jpeg parameters in UV/IR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et the x offset to smartim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multifeed to troulbe shoo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notify LLD stop scan and eject the current scanning page when cancel event is trigger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eprocessing of background smooth for customiz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ve all trasnferred images in %TEMP% for customiz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6250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arameters in DAT_CUSTOMDS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 capability for ejecting paper oppo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the roller life of reverse and pick up roller in NVM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cription of NVMDATA_VER200 and resize structure to 261 by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long page cropping of New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changes for VSL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the title of error mess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changes for VSL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changes for VSL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functions VSL_Lock() and VSL_Unloc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custom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multifeed to troulbe shoo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 the return code TWRC_CANCEL with TWRC_FAILURE while scanning error except for Avision fami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trol mixer mute mode for VS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to be compatible with old magnification tool extend.d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VSL custom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scanner admin client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card the barcode function for custom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mage restore mode for custom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some applicaitons cannot live display the transferred imag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cription of NVMDATA_VER200 and resize structure to 261 by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end custom control id to LLD with VSL scanne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NVMDATA, modify Reversed and ReversedForFirmware: Type field to BYTE, Value field to 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 PadLife</w:t>
            </w:r>
            <w:r>
              <w:rPr>
                <w:rFonts w:ascii="Courier New" w:hAnsi="Courier New" w:cs="Courier New"/>
              </w:rPr>
              <w:t>、</w:t>
            </w:r>
            <w:r>
              <w:rPr>
                <w:rFonts w:cs="Courier New" w:ascii="Courier New" w:hAnsi="Courier New"/>
              </w:rPr>
              <w:t>ReverseRollerLife</w:t>
            </w:r>
            <w:r>
              <w:rPr>
                <w:rFonts w:ascii="Courier New" w:hAnsi="Courier New" w:cs="Courier New"/>
              </w:rPr>
              <w:t>、</w:t>
            </w:r>
            <w:r>
              <w:rPr>
                <w:rFonts w:cs="Courier New" w:ascii="Courier New" w:hAnsi="Courier New"/>
              </w:rPr>
              <w:t xml:space="preserve">PickupRollerLife to NVMDAT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NewAvapi.h(Modify description of NVMDATA_VER200 and resize structure to 261 byt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urier New" w:ascii="Courier New" w:hAnsi="Courier New"/>
              </w:rPr>
              <w:t>advui.ini -&gt; [DATA] add CLOSECONFIRMCHANGES=2  for Profile setting(will saving without prompt when settings change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some str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Automatic crop longpage string for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if Multifeed tab is disable, Multifeed Count will be disable too in information tab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urier New" w:ascii="Courier New" w:hAnsi="Courier New"/>
              </w:rPr>
              <w:t xml:space="preserve">Modify string to </w:t>
            </w:r>
            <w:r>
              <w:rPr>
                <w:rFonts w:ascii="Courier New" w:hAnsi="Courier New" w:cs="Courier New"/>
              </w:rPr>
              <w:t>閥值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when B&amp;W-Fixd Processing is selected, for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&amp; Preview Tab: Modify paper size order of "Fixed to Transport -Scan area", for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some string for UDS reques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bug about Right of over scan is not disable when Bottom of over scan set a value(bug of SK330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when TroubleShooting != 0  will hide "Clear the Multi-Feed Paper" fun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custom parameter(</w:t>
            </w:r>
            <w:r>
              <w:rPr>
                <w:rFonts w:ascii="Courier New" w:hAnsi="Courier New" w:cs="Courier New"/>
              </w:rPr>
              <w:t>整理特殊參數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hen press cancel will not set power saving time and power off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close  features profile confirmChang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nfirm changes feature in photosho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switch to preview tab will show error mess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enter greater than maximum will not show error message(less than minimum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M625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M625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20</w:t>
            </w:r>
            <w:r>
              <w:rPr>
                <w:rFonts w:cs="Courier New" w:ascii="Courier New" w:hAnsi="Courier New"/>
                <w:color w:val="FF0000"/>
              </w:rPr>
              <w:t>16.12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1.15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17:00Z</dcterms:created>
  <dc:creator>anned</dc:creator>
  <dc:description/>
  <cp:keywords/>
  <dc:language>en-US</dc:language>
  <cp:lastModifiedBy>av01891</cp:lastModifiedBy>
  <dcterms:modified xsi:type="dcterms:W3CDTF">2017-01-05T08:47:00Z</dcterms:modified>
  <cp:revision>8</cp:revision>
  <dc:subject/>
  <dc:title>Basic Functionality Testing</dc:title>
</cp:coreProperties>
</file>