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216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914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barcode recognition z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jpeg output sampling rate to 422 as defaul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image for carrier sheet and separate image without carrier sheet in NewAVAPI as v3.0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advanced color drop out for lineart image must be with dynamic threshol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procedure of punch hol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timize the performance when user need to check the multifeed im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image output as fixed si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LongPageMemory"" in ini for long page memory u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background value error for blank page remova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WAIN protocol from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he application JBF image manager at China Construction B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ransfer type from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apability ICAP_AUTOSI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VMemFree() in new 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initialize the structure pointer to NULL for the protocol chang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scanner maximum round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wer saving time and power off time updated from nvmd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Report may missing flatbed coun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maximum of auto crop adjustment,disable advance processing in color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page minimum lengt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M11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0.2015.9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1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6-02-16T03:46:00Z</dcterms:modified>
  <cp:revision>233</cp:revision>
  <dc:subject/>
  <dc:title>Basic Functionality Testing</dc:title>
</cp:coreProperties>
</file>