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X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070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napToGrid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at the program frozen when trouble shooting in page sc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scan Q22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X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file name accusoft barcode libra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 to catch paper for the capability CAP_SCANNEROPER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wrong value return in CAP_FEEDERLOAD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s the CAP_SCANNEROPERATION error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inimum  scan area check by correct parameter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Uniscan Q22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X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2.0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Uniscan Q22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20</w:t>
            </w:r>
            <w:r>
              <w:rPr>
                <w:rFonts w:cs="Courier New" w:ascii="Courier New" w:hAnsi="Courier New"/>
                <w:color w:val="FF0000"/>
              </w:rPr>
              <w:t>16.7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3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15:00Z</dcterms:created>
  <dc:creator>anned</dc:creator>
  <dc:description/>
  <cp:keywords/>
  <dc:language>en-US</dc:language>
  <cp:lastModifiedBy>av01891</cp:lastModifiedBy>
  <dcterms:modified xsi:type="dcterms:W3CDTF">2016-07-27T07:07:00Z</dcterms:modified>
  <cp:revision>10</cp:revision>
  <dc:subject/>
  <dc:title>Basic Functionality Testing</dc:title>
</cp:coreProperties>
</file>