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55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121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11.011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1/21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pdate CPL files for fixing WIA failure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lauch scanning for next page when long page image with blank removal mo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ve the background processing from raw image to output image and discard it for lineart image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en select bw mode disable background processing seetin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5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SK550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1.1.7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SK550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11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1.11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56:00Z</dcterms:created>
  <dc:creator>anned</dc:creator>
  <dc:description/>
  <cp:keywords/>
  <dc:language>en-US</dc:language>
  <cp:lastModifiedBy>av01891</cp:lastModifiedBy>
  <dcterms:modified xsi:type="dcterms:W3CDTF">2016-01-21T06:50:00Z</dcterms:modified>
  <cp:revision>6</cp:revision>
  <dc:subject/>
  <dc:title>Basic Functionality Testing</dc:title>
</cp:coreProperties>
</file>