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518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50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041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/0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dd .cat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絡遺羹;新細明體" w:cs="Courier New"/>
                <w:color w:val="000000"/>
              </w:rPr>
            </w:pPr>
            <w:r>
              <w:rPr>
                <w:rFonts w:eastAsia="絡遺羹;新細明體"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ly the color invert setting for all output image in auto color detection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andle the scanner error from stop scanning in new AVAPI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SK5180.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merge two sides patent is expir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reverse roller life to 100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power off is unchecked problem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long paper length when select resolution(last set less than limit length) 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merge two side option (England,United States,France,German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Windows 10 version text in information tab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OS version maybe describe wrong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1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SK518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3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SK518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9.20</w:t>
            </w:r>
            <w:r>
              <w:rPr>
                <w:rFonts w:cs="Courier New" w:ascii="Courier New" w:hAnsi="Courier New"/>
              </w:rPr>
              <w:t>15.4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8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陳貞任</cp:lastModifiedBy>
  <dcterms:modified xsi:type="dcterms:W3CDTF">2015-05-05T08:29:00Z</dcterms:modified>
  <cp:revision>232</cp:revision>
  <dc:subject/>
  <dc:title>Basic Functionality Testing</dc:title>
</cp:coreProperties>
</file>