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03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2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70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/1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dCountSet=100000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 xml:space="preserve">Update for </w:t>
            </w:r>
            <w:r>
              <w:rPr>
                <w:rFonts w:ascii="Courier New" w:hAnsi="Courier New" w:cs="Courier New"/>
              </w:rPr>
              <w:t>與</w:t>
            </w:r>
            <w:r>
              <w:rPr>
                <w:rFonts w:ascii="Courier New" w:hAnsi="Courier New" w:cs="Courier New" w:eastAsia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AVF382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ascii="Courier New" w:hAnsi="Courier New" w:cs="Courier New"/>
              </w:rPr>
              <w:t>差異測試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ropped image output as fixed siz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avbarcode.in in the barcode initializ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arcode type output when specifying barc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halftone is not working when the scanning data is col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SmartImage algorithm ehanc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 able to set the source buffer to the destination in DoJpegCrop(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"LongPageMemory"" in ini for long page memory us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vert raw data with jpeg cropping in long page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llocate the memory when allocating memory failure in CreateDIB(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emory usage log supports over 4G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specify the long page transportation mode is file mapping or memo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multiple scan area problem in auto orientatio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driver is freezed when blank page removal in page sca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s the punch hole removal in the front of blank page remov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background value error for blank page remov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accusoft barcode library suppor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multifeed information in old AVAP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IR and UV s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R and UV sc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troubleshooting on paper jam or cover op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inue to scan after troubleshoo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one more page scanning in page scan 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atbed cropping by S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djust the cutting size in EOF scann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030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apability ICAP_AUTOSIZ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ject paper backward direction in New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inspector TWAIN failure in CAP_DUPLEXENABLED with simplex scan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iscard long page option in MICR connected, it still exists in imprinter connected without MIC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Korean SKT projec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China Construction Bank appl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accusoft barcode library suppor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return wrong value for ICAP_PHYSICALWIDTH and ICAP_PHYSICALHEIGHT in HandleGetCap(). and HandleGetCurrentCap(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dual interface scanners in New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write whole nvram data in NewAvap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virtul scanner protoc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 the no paper error with device error in EnableDS(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nfrared(IR) and Ultraviolet(UV) set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 adf no paper when the scan source is automatic and there is no front side image selec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lineart image output only in non-UI mode when there is no front image selec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troubleshooting behavio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hide the waiting paper feed dialog in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default scan length in flatbed on non-U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tinue scan after troubleshoo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area while automatic scan source with flatb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in preview sca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eject paper opposite for newap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x64 press enter to 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minimum adjustmen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overscan right always be disable  in flatbed for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upport A3 size to merage two sid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refresh or redraw may flas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page minimum leng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a barcode type dialo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get dual device nam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NewWriteNVMData parame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hotkey to open directory(C:\ProgramData\MODELNAME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paper tab set landscape may invalid, tab menu check statu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OS name from regist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user defined size may less than minimum siz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select  infrared  or ultraviolet  will uncheck rear's opt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 infrared  and ultraviolet,modify rear setting on sc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preview area may be wrong ,Modify rear setting on preview sc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ssian corre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en switching tab,set keyboard focus on scan butt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non-ui mode to be not call SetPowerSav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keyboard focus on scan butt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background color maybe wrong  display in information tab, when page scan is disable that will not be chang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ideTruncateMax to define minimum oversc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setting landscape may invalid,Fixed change to paper tab may shut dow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inimum length and width will reference FlatbedMinLength and ADFMinLength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SK503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SK503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9.20</w:t>
            </w:r>
            <w:r>
              <w:rPr>
                <w:rFonts w:cs="Courier New" w:ascii="Courier New" w:hAnsi="Courier New"/>
                <w:color w:val="FF0000"/>
              </w:rPr>
              <w:t>15.12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0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av01891</cp:lastModifiedBy>
  <dcterms:modified xsi:type="dcterms:W3CDTF">2015-12-11T09:22:00Z</dcterms:modified>
  <cp:revision>236</cp:revision>
  <dc:subject/>
  <dc:title>Basic Functionality Testing</dc:title>
</cp:coreProperties>
</file>