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000S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22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12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2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: WIA can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t scan. Update CPL files. (WIA .rc files have wrong company DLL path.)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timize the performance when user need to check the multifeed imag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000S.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the application JBF image manager at China Construction Ban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transfer type from in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maximum of auto crop adjustment,disable advance processing in color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eject paper opposite for newapi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SK5000S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K5000S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5.12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0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28:00Z</dcterms:created>
  <dc:creator>anned</dc:creator>
  <dc:description/>
  <cp:keywords/>
  <dc:language>en-US</dc:language>
  <cp:lastModifiedBy>av01891</cp:lastModifiedBy>
  <dcterms:modified xsi:type="dcterms:W3CDTF">2015-12-23T03:10:00Z</dcterms:modified>
  <cp:revision>14</cp:revision>
  <dc:subject/>
  <dc:title>Basic Functionality Testing</dc:title>
</cp:coreProperties>
</file>