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3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12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08/20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pixel bound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barcode zone recogni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ine removal and shadow removal functions from smartimage libr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orientation mode and dynamic threshold(AD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color detection mode for ignoring single background col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jpeg file size when merging back side 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barcode recognition z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jpeg output sampling rate to 422 as defaul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image for carrier sheet and separate image without carrier sheet in NewAVAPI as v3.0.1.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advanced color drop out for lineart image must be with dynamic threshold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300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ustom capability ICAP_INFRARED and ICAP_ULTRAVIOL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in ICAP_IMAGEMERGE and reset the supported number items to 1 for simplex or flatbed scann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ss inspector TWAIN test for simplex or flabed sca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1st head length for long cropping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vendors of Uniscan and U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BARCODEZONE, ICAP_LINEREMOVAL, ICAP_LINELENGTH, ICAP_SHADOWREMOVAL, ICAP_AUTOORIENTATIONMODE, ICAP_AUTOCOLOR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WAIN protocol from in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VMemFree() in new 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initialize the structure pointer to NULL for the protocol chang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t background default value by firmware,set windows position by work are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scanner maximum round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wer saving time and power off time updated from nvmda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K130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3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5.12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6-04-08T07:21:00Z</dcterms:modified>
  <cp:revision>254</cp:revision>
  <dc:subject/>
  <dc:title>Basic Functionality Testing</dc:title>
</cp:coreProperties>
</file>