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606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44" w:leader="none"/>
              </w:tabs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121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  <w:r>
              <w:rPr>
                <w:rFonts w:cs="Courier New" w:ascii="Courier New" w:hAnsi="Courier New"/>
              </w:rPr>
              <w:tab/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/1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IA1.0: 6.1.1.0 Support New AVAPI protoco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IA2.0: 2.0.1.0 Support New AVAPI protoco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 ICC Profile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W606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1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W606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4.12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58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鍾佩珊</cp:lastModifiedBy>
  <dcterms:modified xsi:type="dcterms:W3CDTF">2014-12-11T08:05:00Z</dcterms:modified>
  <cp:revision>184</cp:revision>
  <dc:subject/>
  <dc:title>Basic Functionality Testing</dc:title>
</cp:coreProperties>
</file>