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35"/>
        <w:gridCol w:w="1144"/>
        <w:gridCol w:w="3142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000S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 </w:t>
            </w:r>
            <w:r>
              <w:rPr>
                <w:rFonts w:cs="Courier New" w:ascii="Courier New" w:hAnsi="Courier New"/>
                <w:u w:val="single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06</w:t>
            </w:r>
          </w:p>
        </w:tc>
        <w:tc>
          <w:tcPr>
            <w:tcW w:w="4286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3.02.011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3.02.123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Tortois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autoSpaceDE w:val="false"/>
              <w:spacing w:lineRule="atLeast" w:line="240" w:before="0" w:after="120"/>
              <w:ind w:left="317" w:hanging="317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the installer. Add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120"/>
              <w:ind w:firstLine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etSystemInfo( OS, nvResult, svResult );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120"/>
              <w:ind w:firstLine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if (SYSINFO.WINNT.bWin2000) then  </w:t>
            </w:r>
          </w:p>
          <w:p>
            <w:pPr>
              <w:pStyle w:val="2"/>
              <w:rPr/>
            </w:pPr>
            <w:r>
              <w:rPr/>
              <w:t>WriteProfString (TARGETDIR ^ "Avscan"^"Apsetup.ini", "LineArt", "Wang Laboratories, Inc.", "1")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120"/>
              <w:ind w:firstLine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ndif;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autoSpaceDE w:val="false"/>
              <w:spacing w:lineRule="atLeast" w:line="240" w:before="0" w:after="120"/>
              <w:ind w:left="348" w:hanging="348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OS:Win2K, AP:Imaging, B/W invert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10013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642"/>
        <w:gridCol w:w="2218"/>
        <w:gridCol w:w="2460"/>
        <w:gridCol w:w="2693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8000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2,4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hotoshop6.0 / Imaging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</w:rPr>
              <w:t>3.02.0111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936"/>
        <w:gridCol w:w="936"/>
        <w:gridCol w:w="2003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CD 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T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D 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D 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936"/>
        <w:gridCol w:w="936"/>
        <w:gridCol w:w="2003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T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Test Photoshop6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Test Photoshop6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Test Photoshop6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Test Photoshop6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936"/>
        <w:gridCol w:w="936"/>
        <w:gridCol w:w="2003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T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Test Photoshop6.0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936"/>
        <w:gridCol w:w="936"/>
        <w:gridCol w:w="2003"/>
      </w:tblGrid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NT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 : 1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 code : 1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rtoi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06/01/11</w:t>
            </w:r>
          </w:p>
        </w:tc>
      </w:tr>
      <w:tr>
        <w:trPr>
          <w:trHeight w:val="522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2">
    <w:name w:val="本文縮排 2"/>
    <w:basedOn w:val="Normal"/>
    <w:qFormat/>
    <w:pPr>
      <w:widowControl w:val="false"/>
      <w:autoSpaceDE w:val="false"/>
      <w:spacing w:lineRule="atLeast" w:line="240" w:before="0" w:after="120"/>
      <w:ind w:left="1308" w:hanging="566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dc:language>en-US</dc:language>
  <cp:lastModifiedBy>AVUSER</cp:lastModifiedBy>
  <dcterms:modified xsi:type="dcterms:W3CDTF">2006-01-11T11:52:00Z</dcterms:modified>
  <cp:revision>18</cp:revision>
  <dc:subject/>
  <dc:title>Basic Functionality Testing</dc:title>
</cp:coreProperties>
</file>