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32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10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5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7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30.102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30.091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0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5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Lisa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*ds file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Avscan_n.dll fil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urier New" w:ascii="Courier New" w:hAnsi="Courier New"/>
              </w:rPr>
              <w:t>modify the Advance.dll file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Twdsm_n.dll file</w:t>
            </w:r>
            <w:r>
              <w:rPr>
                <w:rFonts w:cs="Courier New" w:ascii="Courier New" w:hAnsi="Courier New"/>
              </w:rPr>
              <w:t>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*ds file, Bug fixed in long page mode that paper length get error valu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Avscan_n.dll file, Modify code for detecting multifeed by ultra soni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Twdsm_n.dll file, GeneralOperation() function cannot work is fix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d in image shift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32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</w:t>
            </w:r>
            <w:r>
              <w:rPr>
                <w:rFonts w:cs="Courier New" w:ascii="Courier New" w:hAnsi="Courier New"/>
              </w:rPr>
              <w:t>12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3.</w:t>
            </w:r>
            <w:r>
              <w:rPr>
                <w:rFonts w:cs="Courier New" w:ascii="Courier New" w:hAnsi="Courier New"/>
              </w:rPr>
              <w:t>7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12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1.</w:t>
            </w:r>
            <w:r>
              <w:rPr>
                <w:rFonts w:cs="Courier New" w:ascii="Courier New" w:hAnsi="Courier New"/>
              </w:rPr>
              <w:t>2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/>
      </w:pPr>
      <w:r>
        <w:rPr/>
        <w:t>E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V3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 5, 0, 814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Photoshop 7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30.1025</w:t>
            </w:r>
            <w:r>
              <w:rPr>
                <w:rFonts w:cs="Arial" w:ascii="Arial" w:hAnsi="Arial"/>
                <w:b/>
                <w:color w:val="000000"/>
              </w:rPr>
              <w:t>’</w:t>
            </w:r>
            <w:r>
              <w:rPr>
                <w:rFonts w:cs="Arial" w:ascii="Arial" w:hAnsi="Arial"/>
                <w:b/>
                <w:color w:val="000000"/>
              </w:rPr>
              <w:t>0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" w:hAnsi="Helv" w:cs="Helv"/>
                <w:b/>
                <w:b/>
                <w:color w:val="000000"/>
              </w:rPr>
            </w:pPr>
            <w:r>
              <w:rPr>
                <w:rFonts w:cs="Helv" w:ascii="Helv" w:hAnsi="Helv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 xml:space="preserve">Installer </w:t>
            </w:r>
            <w:r>
              <w:rPr/>
              <w:t>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n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Driver remov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Install driver then reboot P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Basic Functionality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rightness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tras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solutio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implex\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Sim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imulate 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A4, 20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A4, 1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A4, 150, Color</w:t>
            </w: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A4</w:t>
            </w:r>
            <w:r>
              <w:rPr/>
              <w:t>, 2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A4, 15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A4, 2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A4, 100, </w:t>
            </w: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 xml:space="preserve">50, </w:t>
            </w: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>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utton</w:t>
            </w:r>
            <w:r>
              <w:rPr/>
              <w:t xml:space="preserve">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Scan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Cance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Du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Sim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Emai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Copy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Special Function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ard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oft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eskew + Crop (Color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rop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eskew + Crop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ynamic Threshol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High Quality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Invert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Blank Page Detection</w:t>
            </w:r>
            <w:r>
              <w:rPr/>
              <w:t xml:space="preserve">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Rotation (</w:t>
            </w:r>
            <w:r>
              <w:rPr/>
              <w:t>180 Degrees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Multi-feed Det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OverSc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Power Sav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Mirr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Preview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Flip Side Rotation</w:t>
            </w:r>
            <w:r>
              <w:rPr/>
              <w:t xml:space="preserve"> (Fanfol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Edge Fi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Background Setting</w:t>
            </w:r>
            <w:r>
              <w:rPr/>
              <w:t xml:space="preserve"> (Crop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Adverse Conditions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</w:t>
            </w:r>
            <w:r>
              <w:rPr/>
              <w:t>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Jamming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Jam-Releas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Power Off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Cancel 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ADF Cover Ope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Cable disconnec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9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880"/>
        <w:gridCol w:w="6849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Driver Tester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isa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/>
            </w:pPr>
            <w:r>
              <w:rPr>
                <w:rFonts w:cs="Arial" w:ascii="Arial" w:hAnsi="Arial"/>
                <w:b/>
                <w:color w:val="800000"/>
              </w:rPr>
              <w:t xml:space="preserve">Test </w:t>
            </w:r>
            <w:r>
              <w:rPr>
                <w:rFonts w:cs="Arial" w:ascii="Arial" w:hAnsi="Arial"/>
                <w:b/>
                <w:color w:val="800000"/>
              </w:rPr>
              <w:t>Date</w:t>
            </w:r>
            <w:r>
              <w:rPr>
                <w:rFonts w:cs="Arial" w:ascii="Arial" w:hAnsi="Arial"/>
                <w:b/>
                <w:color w:val="800000"/>
              </w:rPr>
              <w:t>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7/10/25</w:t>
            </w:r>
          </w:p>
        </w:tc>
      </w:tr>
      <w:tr>
        <w:trPr>
          <w:trHeight w:val="522" w:hRule="atLeast"/>
          <w:cantSplit w:val="true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Comments\Attachment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4z0">
    <w:name w:val="WW8Num4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character" w:styleId="1">
    <w:name w:val="標題 1 字元"/>
    <w:basedOn w:val="Style11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AV01507</cp:lastModifiedBy>
  <dcterms:modified xsi:type="dcterms:W3CDTF">2007-10-25T05:31:00Z</dcterms:modified>
  <cp:revision>330</cp:revision>
  <dc:subject/>
  <dc:title>Basic Functionality Testing</dc:title>
</cp:coreProperties>
</file>