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I38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04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60.01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Fred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upport auto orientation of Newsof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ind w:left="500" w:hanging="500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Obtains the version of the operating system that is currently run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I38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odify for merget two sides controll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onnect the debug mode with TWAIN driver.</w:t>
            </w:r>
          </w:p>
          <w:p>
            <w:pPr>
              <w:pStyle w:val="Normal"/>
              <w:ind w:left="50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lgorithm of DeskewCrop and SwitchBackground of ADF. Modify crop&amp;de-skew algorithm for continuous scan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</w:t>
            </w:r>
            <w:r>
              <w:rPr>
                <w:rFonts w:cs="Courier New" w:ascii="Courier New" w:hAnsi="Courier New"/>
                <w:color w:val="FF0000"/>
              </w:rPr>
              <w:t>2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.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I38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0.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7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3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I38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0.0.2010.2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/07/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4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643_01</cp:lastModifiedBy>
  <dcterms:modified xsi:type="dcterms:W3CDTF">2010-04-21T07:06:00Z</dcterms:modified>
  <cp:revision>105</cp:revision>
  <dc:subject/>
  <dc:title>Basic Functionality Testing</dc:title>
</cp:coreProperties>
</file>