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7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8"/>
      </w:tblGrid>
      <w:tr>
        <w:trPr>
          <w:trHeight w:val="1005" w:hRule="atLeast"/>
        </w:trPr>
        <w:tc>
          <w:tcPr>
            <w:tcW w:w="1560" w:type="dxa"/>
            <w:tcBorders>
              <w:top w:val="single" w:sz="8" w:space="0" w:color="008000"/>
              <w:left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34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8" w:space="0" w:color="008000"/>
              <w:left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lease Date: 2011/11/02</w:t>
            </w:r>
          </w:p>
        </w:tc>
        <w:tc>
          <w:tcPr>
            <w:tcW w:w="4258" w:type="dxa"/>
            <w:tcBorders>
              <w:top w:val="single" w:sz="8" w:space="0" w:color="008000"/>
              <w:left w:val="single" w:sz="4" w:space="0" w:color="000000"/>
              <w:bottom w:val="single" w:sz="4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 Number: 5.72.1102’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 5.70.0624’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reation Date: 2011/11/02</w:t>
            </w:r>
          </w:p>
        </w:tc>
      </w:tr>
      <w:tr>
        <w:trPr>
          <w:trHeight w:val="765" w:hRule="atLeast"/>
          <w:cantSplit w:val="true"/>
        </w:trPr>
        <w:tc>
          <w:tcPr>
            <w:tcW w:w="10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tents1"/>
              <w:widowControl/>
              <w:autoSpaceDE w:val="true"/>
              <w:spacing w:lineRule="auto" w:line="240" w:before="0" w:after="0"/>
              <w:rPr/>
            </w:pPr>
            <w:r>
              <w:rPr/>
              <w:t>Author or Designer: Georg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ts1"/>
              <w:snapToGrid w:val="false"/>
              <w:spacing w:before="0" w:after="120"/>
              <w:ind w:left="316" w:right="0" w:hanging="316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  <w:t>Advance.dl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重新計算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x-offset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避免稅務專案的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default.av2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裏的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x-offset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在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A3 scanner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會出現錯誤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(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此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x-offset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值由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A4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機種得到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當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ckground =1 (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黑背景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)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時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如果切換到固定尺寸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介面上維持設定黑背景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不做更改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修正選擇自訂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ofil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且有開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color match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功能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, UI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會去檢查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ICC profil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是否存在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不存在需把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color match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功能關閉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修正選擇自訂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ofil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且有開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color match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功能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, UI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會去檢查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ICC profil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是否存在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不存在需把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color match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功能關閉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修改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long pag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的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unknow length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字串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,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顯示為第二長度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解決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Win7 64-bit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系統下當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registry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裏的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DSLOC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不存在時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LoadLibrary advance.dll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會失敗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ix bug that show "long page" size on flatbed sca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ied adjusted x-offset or y-offset should not change whidth or lengt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修正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scanner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不支援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flatbed scan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時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, scan sourc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仍會顯示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"automatic", "flatbed"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ixed can not get interface handle while test CAP_XFERCOUNT use InspectorTwain6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ScanMethod bit-12 for FU-5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依據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ScanAbilityEx.bLightSource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來決定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ower saving </w:t>
            </w:r>
            <w:r>
              <w:rPr>
                <w:rFonts w:ascii="新細明體" w:hAnsi="新細明體" w:cs="新細明體" w:eastAsia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功能是否開啟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elete GetScannerStatusEx for Preview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wdsm_n.dl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o send all possible dirction for TuneScanLength even if overscan is 0 li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ew parameters for GeneralOperaio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y for segmental compression of JPE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mport/Export GetFallback function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vscan_n.dl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o prevent processed memory free while in cropping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Fixed to generate incorrect color matched imag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efine the JPEG compression mode in in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edge frame outsid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print exceed mod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customize imprinter fon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split image mod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ixed the unreadable image of lineart after DoCustomColorDropOu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ug fixed for Native x6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witch jpeg decoder library from SmartImag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Jpeg quality of D2 ASIC is availabl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to transfer with segmental compression of JPEG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oth progress bar and UI are turned off, source never displays any message to user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 not call GlobalSize to get buffer size for file mapping mode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Courier New" w:hAnsi="Courier New" w:eastAsia="新細明體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H3400.d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y capability ICAP_BRIGHTNESS for "OMR SCAN PRO"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he exception case that measured unit of resolution by inch not ICAP_UNITS for Inpsector TWAI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ustom capabilities for FU-50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nable long page mode for FU-50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y code for the permission of everyon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upport new capability ICAP_SPLITIMAGE and splitting image setting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Support new capabilitys CAP_POWERSWITCHCOUNT, CAP_ADFLIGHTINGTIMEFRONT, </w:t>
            </w: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AP_ADFLIGHTINGTIMEREAR, CAP_FLATBEDLIGHTINGTIME  for FU-50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Mangal" w:hAnsi="Mangal" w:eastAsia="Mangal" w:cs="Mang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Mangal" w:cs="Mangal" w:ascii="Mangal" w:hAnsi="Mang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icaion skew and imprinter control for FU-50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dification for segmental compression of JPEG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turn driver detected error before scanning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ew capability CAP_GETFALLBACK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 not reset y offset in long page mode even if y offset is over the first length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ug fixed long page setting in flatbed mod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ug fixed the confilct setting of ScanMethod (HIWORD) in AbilityEX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rrect the wrong parameters in interpolation resolution mod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set the current transfer type in DAT_IMAGEINFO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Courier New" w:hAnsi="Courier New" w:eastAsia="新細明體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VIP.dll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ixed the formula error of lineart in DoEdgeExtend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Courier New" w:hAnsi="Courier New" w:eastAsia="新細明體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新細明體" w:cs="Courier New"/>
                <w:color w:val="000000"/>
              </w:rPr>
            </w:pPr>
            <w:r>
              <w:rPr>
                <w:rFonts w:eastAsia="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right="0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0.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9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2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H3400.d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4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11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pcreator_img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glowing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H3400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6.0.2011.62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Text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/3/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JpegRAWToJFIFLib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5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8"/>
    <w:family w:val="swiss"/>
    <w:pitch w:val="variable"/>
  </w:font>
  <w:font w:name="Courier New">
    <w:charset w:val="00"/>
    <w:family w:val="modern"/>
    <w:pitch w:val="default"/>
  </w:font>
  <w:font w:name="新細明體">
    <w:charset w:val="88"/>
    <w:family w:val="roman"/>
    <w:pitch w:val="default"/>
  </w:font>
  <w:font w:name="Mangal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Style11">
    <w:name w:val="預設段落字型"/>
    <w:qFormat/>
    <w:rPr/>
  </w:style>
  <w:style w:type="character" w:styleId="Style12">
    <w:name w:val="編號字元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"/>
      <w:sz w:val="28"/>
      <w:szCs w:val="28"/>
    </w:rPr>
  </w:style>
  <w:style w:type="paragraph" w:styleId="Style14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目錄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tLeast" w:line="240" w:before="0" w:after="120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right="0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6">
    <w:name w:val="表格內容"/>
    <w:basedOn w:val="Normal"/>
    <w:qFormat/>
    <w:pPr>
      <w:suppressLineNumbers/>
    </w:pPr>
    <w:rPr/>
  </w:style>
  <w:style w:type="paragraph" w:styleId="Style17">
    <w:name w:val="表格標題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dc:language>en-US</dc:language>
  <cp:lastModifiedBy>User</cp:lastModifiedBy>
  <dcterms:modified xsi:type="dcterms:W3CDTF">2010-11-30T02:12:00Z</dcterms:modified>
  <cp:revision>570</cp:revision>
  <dc:subject/>
  <dc:title>Basic Functionality Testing</dc:title>
</cp:coreProperties>
</file>