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220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6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4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0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sending scanner job inform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nd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nd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utocrop backgrou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automatic background in cropp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job timeout function for network scan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color document mode without icc profil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H2200E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sett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remain printer count iss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ICAP_AUTOCROPBACKGR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w custom capability CAP_JOBTIMEOUT and CAP_TRANSFERTIMEOU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o scan wrong p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end the feeder parameters for flatb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transport timeout dialog to TOPMOST for customiz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the IP address of local compu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ing pointer in imprinter abil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read/write job inform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FBH2200E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H2200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2.2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7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4:00Z</dcterms:created>
  <dc:creator>anned</dc:creator>
  <dc:description/>
  <cp:keywords/>
  <dc:language>en-US</dc:language>
  <cp:lastModifiedBy>鍾佩珊</cp:lastModifiedBy>
  <dcterms:modified xsi:type="dcterms:W3CDTF">2017-06-07T00:59:00Z</dcterms:modified>
  <cp:revision>6</cp:revision>
  <dc:subject/>
  <dc:title>Basic Functionality Testing</dc:title>
</cp:coreProperties>
</file>