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2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60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0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atbedOverScan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XRESBASE =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Size=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gician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gleCropping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BH21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H21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7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6-01T06:04:00Z</dcterms:modified>
  <cp:revision>102</cp:revision>
  <dc:subject/>
  <dc:title>Basic Functionality Testing</dc:title>
</cp:coreProperties>
</file>