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6000U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0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EnergyStarLogo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B6000U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B6000U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.2010.4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_VER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2.031209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07-07T06:16:00Z</dcterms:modified>
  <cp:revision>81</cp:revision>
  <dc:subject/>
  <dc:title>Basic Functionality Testing</dc:title>
</cp:coreProperties>
</file>