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50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0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92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/05/20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driver is freezed when blank page removal in page scan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s the punch hole removal in the front of blank page remova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refresh or redraw may flash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3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50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6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50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4.123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9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鍾佩珊</cp:lastModifiedBy>
  <dcterms:modified xsi:type="dcterms:W3CDTF">2015-10-05T06:00:00Z</dcterms:modified>
  <cp:revision>244</cp:revision>
  <dc:subject/>
  <dc:title>Basic Functionality Testing</dc:title>
</cp:coreProperties>
</file>