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F216L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2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60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vingTime=0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</w:rPr>
              <w:t>EnabledSaving=0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</w:rPr>
              <w:t>EnabledPowerOff=0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</w:rPr>
              <w:t>PowerOffTime=0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the window style to TOPMOST for multifeed asking dialo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ultifeed detected ask message chang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sking user for multifeed rea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edge cleanup for ID card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vert the lineart to gray image to transfer for some Apps cannot recognize lineart ima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to allocate wrong memory siz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auto level algorith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mage processing of selective col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no response problem in checking multifeed image when blank page removal is ena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warming up scan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crashed problem when in insufficient memo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clean up size from 2mm to 2.5m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to send wrong background color for HW cropp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clean up size from 3mm to 2m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host name into job inform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sending scanner job inform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F216L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read/send input tray posi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y CAP_TRAYPOSI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end the size of structure CUSTOMDATAEX to 696 bytes, appeend 129 bytes for reserv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individual ultrasonic contr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ultrasonic sensor and multifeed reaction parameters for DAT_CUSTOMDSDA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y CAP_MULTIFEEDREA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reaction of multifeed happened to stop and show error immediately or ask user if keep the im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y ICAP_LONGPAGEHEIGHT for long paper scanning in non-U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for multifeed error code and message are not stor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control individual ultrasonic sens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the minimum and maximum scan resolution in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staple dete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scan resolution iss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custom capability CAP_SCANNEROPE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capability ICAP_AUTOMATICBORDERDETECTION sending causes to disable long paper cropp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Inspector Twain with named "InspectorTwainCore"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flated scan is disabl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ort the imprinter model name and firmware ver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MSG_STOPFEED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reset the minimum area with imprinter install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settings when power saving is disabl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input try position contro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functions AVResetCalibrationData and AVDoCalibrationData for scanner calibr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at the progress bar cannot be closed if DestroyWindow is fail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new description of generation oper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the physical ethernet MAC and IP address of local compute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ray Position set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eeding Group Box size, the group box will change size according to the components quant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aibration button support New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multifeed sensor select style on u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multifeed reaction  combo box stypl to drop li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sking user for multifeed rea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RIS product change string: From  Automatic change to Deskew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:(colon) after UltraSonic string when UltraSonic sensor selection displ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ultrasonic sens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StapleDet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after preview scan UI become to background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preview B&amp;W memory does not  releas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when scan source is flatbed select paper size incorrect  problem(UDS document scanner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Xoffset error when previewing(AD7080 select custom scan area with 1x1 inch after flatbed preview,PCM BUG-201700036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when cropping selected 4: Automatic multiple Yoffset doesn't disabl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sometimes Power On Time incorrect(more than a minut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multi-feed PaperLength incorrect when user select a custom scan area.(PLM BUG-201700086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flatbed scanner after preview UI crash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x value of Noise Number  from 3600 change to 255 in TabEnhanc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NewAvapi, imprinter only show model name and firmware version in TabInformation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aximum value of sensitivity for auto color detection change to 9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Preview scan area incorrect problem(PLM BUG-2017000369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F216L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F216L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50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20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12:00Z</dcterms:created>
  <dc:creator>anned</dc:creator>
  <dc:description/>
  <cp:keywords/>
  <dc:language>en-US</dc:language>
  <cp:lastModifiedBy>av01891</cp:lastModifiedBy>
  <dcterms:modified xsi:type="dcterms:W3CDTF">2017-11-29T09:51:00Z</dcterms:modified>
  <cp:revision>94</cp:revision>
  <dc:subject/>
  <dc:title>Basic Functionality Testing</dc:title>
</cp:coreProperties>
</file>