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A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4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XRESBASE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gician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tTopSide=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tBottomSide=-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tLeftSide=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tRightSide=-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rmalLength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ngleCropping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ntoneInvert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785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A5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A5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7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7-05-03T02:44:00Z</dcterms:modified>
  <cp:revision>79</cp:revision>
  <dc:subject/>
  <dc:title>Basic Functionality Testing</dc:title>
</cp:coreProperties>
</file>