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1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9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1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update WIA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pixel bound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barcode zone recogni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ine removal and shadow removal functions from smartimage libr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auto orientation mode and dynamic threshold(A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auto color detection mode for ignoring single background col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jpeg file size when merging back side im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barcode recognition z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jpeg output sampling rate to 422 as defaul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image for carrier sheet and separate image without carrier sheet in NewAVAPI as v3.0.1.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lauch scanning for next page when long page image with blank removal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 the background processing from raw image to output image and discard it for lineart im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advanced color drop out for lineart image must be with dynamic threshold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procedure of punch hole remov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timize the performance when user need to check the multifeed im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image output as fixed si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avbarcode.in in the barcode initializ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arcode type output when specifying barc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halftone is not working when the scanning data is col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SmartImage algorithm ehanc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 able to set the source buffer to the destination in DoJpegCrop(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LongPageMemory" in ini for long page memory us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vert raw data with jpeg cropping in long page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llocate the memory when allocating memory failure in CreateDIB(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emory usage log supports over 4G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specify the long page transportation mode is file mapping or mem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multiple scan area problem in auto orientation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driver is freezed when blank page removal in page scan mod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1.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ustom capability ICAP_INFRARED and ICAP_ULTRAVIOLE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in ICAP_IMAGEMERGE and reset the supported number items to 1 for simplex or flatbed scann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ss inspector TWAIN test for simplex or flabed scan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1st head length for long cropping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vendors of Uniscan and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ies CAP_BARCODEZONE, ICAP_LINEREMOVAL, ICAP_LINELENGTH, ICAP_SHADOWREMOVAL, ICAP_AUTOORIENTATIONMODE, ICAP_AUTOCOLOR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WAIN protocol from in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the application JBF image manager at China Construction Ban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ransfer type from in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apability ICAP_AUTOSIZ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ject paper backward direction in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inspector TWAIN failure in CAP_DUPLEXENABLED with simplex scan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iscard long page option in MICR connected, it still exists in imprinter connected without MIC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Korean SKT proje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China Construction Bank applic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VMemFree() in new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initialize the structure pointer to NULL for the protocol chang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t background default value by firmware,set windows position by work are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scanner maximum round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bw mode disable background processing se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wer saving time and power off time updated from nvm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Report may missing flatbed coun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maximum of auto crop adjustment,disable advance processing in color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eject paper opposite for newap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x64 press enter to s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minimum adjust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overscan right always be disable  in flatbed for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upport A3 size to merage two si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refresh or redraw may flashing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121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121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09.11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2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33:00Z</dcterms:created>
  <dc:creator>anned</dc:creator>
  <dc:description/>
  <dc:language>en-US</dc:language>
  <cp:lastModifiedBy>av01891</cp:lastModifiedBy>
  <dcterms:modified xsi:type="dcterms:W3CDTF">2016-04-14T03:33:00Z</dcterms:modified>
  <cp:revision>2</cp:revision>
  <dc:subject/>
  <dc:title>Basic Functionality Testing</dc:title>
</cp:coreProperties>
</file>