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72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1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Mode=48, FCBrightness=130, RCBrightness=130, FCContrast=110, RCContrast=110, Cropping=0, AutoDeskew=1, Color Magician=0, MultifeedAskUser=1, LongPageMemory=1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72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72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7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4:00Z</dcterms:created>
  <dc:creator>anned</dc:creator>
  <dc:description/>
  <cp:keywords/>
  <dc:language>en-US</dc:language>
  <cp:lastModifiedBy>av01891</cp:lastModifiedBy>
  <dcterms:modified xsi:type="dcterms:W3CDTF">2017-07-18T07:59:00Z</dcterms:modified>
  <cp:revision>5</cp:revision>
  <dc:subject/>
  <dc:title>Basic Functionality Testing</dc:title>
</cp:coreProperties>
</file>