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55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60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6/0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EnergyStarLogo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OutCount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gician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rmalLength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ngleCropping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T55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T55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7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7-06-09T03:15:00Z</dcterms:modified>
  <cp:revision>103</cp:revision>
  <dc:subject/>
  <dc:title>Basic Functionality Testing</dc:title>
</cp:coreProperties>
</file>