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124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1.11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1.11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0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multifeed to troulbe shoot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124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multifeed to troulbe shoo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 the return code TWRC_CANCEL with TWRC_FAILURE while scanning error except for Avision family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end custom control id to LLD with VSL scanne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when TroubleShooting != 0  will hide "Clear the Multi-Feed Paper" func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6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T124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7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2.0.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124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6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4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21:00Z</dcterms:created>
  <dc:creator>anned</dc:creator>
  <dc:description/>
  <cp:keywords/>
  <dc:language>en-US</dc:language>
  <cp:lastModifiedBy>av01891</cp:lastModifiedBy>
  <dcterms:modified xsi:type="dcterms:W3CDTF">2016-11-08T05:33:00Z</dcterms:modified>
  <cp:revision>5</cp:revision>
  <dc:subject/>
  <dc:title>Basic Functionality Testing</dc:title>
</cp:coreProperties>
</file>