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GW3000E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102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1/02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GW3000E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7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GW3000E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9.2013.20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5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1-02T06:55:00Z</dcterms:modified>
  <cp:revision>69</cp:revision>
  <dc:subject/>
  <dc:title>Basic Functionality Testing</dc:title>
</cp:coreProperties>
</file>