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GW160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6.20.1204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7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6.20.0908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7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12/04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7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Shin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o not send the gamma table to OBM scanners when the image is 600 dpi without any image process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et the window style to TOPMOST for multifeed asking dialo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ultifeed detected ask message change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asking user for multifeed react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edge cleanup for ID card mod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vert the lineart to gray image to transfer for some Apps cannot recognize lineart imag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ug fixed to allocate wrong memory siz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anges for auto level algorithm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image processing of selective color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GW160.d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anges for tray position operatio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to read/send input tray positio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w custom capability CAP_TRAYPOSITIO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xtend the size of structure CUSTOMDATAEX to 696 bytes, appeend 129 bytes for reserved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anges for individual ultrasonic control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ultrasonic sensor and multifeed reaction parameters for DAT_CUSTOMDSDAT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w custom capability CAP_MULTIFEEDREACTIO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the reaction of multifeed happened to stop and show error immediately or ask user if keep the imag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w custom capability ICAP_LONGPAGEHEIGHT for long paper scanning in non-UI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ug fixes for multifeed error code and message are not stored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control individual ultrasonic sensor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fine the minimum and maximum scan resolution in INI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anges for input try position control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d functions AVResetCalibrationData and AVDoCalibrationData for scanner calibration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ug fixes that the progress bar cannot be closed if DestroyWindow is failed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d new description of generation operation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 mulitifeed Tab is no respond, that extend the problem from v4.0.0.26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ADVOP_SET_TRAYPOSITION for Tray Positio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Tray Position setting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Feeding Group Box size, the group box will change size according to the components quantity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laibration button support Newavapi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ange multifeed sensor select style on ui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 multifeed reaction  combo box style to drop list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asking user for multifeed reactio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RIS product change string: From  Automatic change to Deskewing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d :(colon) after UltraSonic string when UltraSonic sensor selection display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ultrasonic sensor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4.0.0.29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FF0000"/>
              </w:rPr>
              <w:t>AGW160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4.0.0.3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4.0.0.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/>
            </w:pPr>
            <w:r>
              <w:rPr>
                <w:rFonts w:cs="Courier New" w:ascii="Courier New" w:hAnsi="Courier New"/>
                <w:color w:val="FF0000"/>
              </w:rPr>
              <w:t>4.0.0.3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AGW160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9</w:t>
            </w:r>
            <w:r>
              <w:rPr>
                <w:rFonts w:cs="Courier New" w:ascii="Courier New" w:hAnsi="Courier New"/>
              </w:rPr>
              <w:t>.20</w:t>
            </w:r>
            <w:r>
              <w:rPr>
                <w:rFonts w:cs="Courier New" w:ascii="Courier New" w:hAnsi="Courier New"/>
              </w:rPr>
              <w:t>15.32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color w:val="FF0000"/>
              </w:rPr>
              <w:t>1.1.202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1.0.0.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</w:t>
            </w:r>
            <w:r>
              <w:rPr>
                <w:rFonts w:cs="Courier New" w:ascii="Courier New" w:hAnsi="Courier New"/>
              </w:rPr>
              <w:t>RAWToJFIFLib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5.16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8</w:t>
            </w:r>
          </w:p>
        </w:tc>
      </w:tr>
      <w:tr>
        <w:trPr>
          <w:trHeight w:val="47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47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SIS</w:t>
            </w:r>
            <w:r>
              <w:rPr>
                <w:rFonts w:cs="Courier New" w:ascii="Courier New" w:hAnsi="Courier New"/>
              </w:rPr>
              <w:t xml:space="preserve"> Driver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960" w:hanging="48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960" w:hanging="480"/>
      </w:pPr>
      <w:rPr/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0"/>
        </w:tabs>
        <w:ind w:left="960" w:hanging="480"/>
      </w:pPr>
      <w:rPr/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0"/>
        </w:tabs>
        <w:ind w:left="96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Web">
    <w:name w:val="內文 (Web)"/>
    <w:basedOn w:val="Normal"/>
    <w:qFormat/>
    <w:pPr>
      <w:spacing w:before="100" w:after="100"/>
    </w:pPr>
    <w:rPr>
      <w:rFonts w:ascii="新細明體;PMingLiU" w:hAnsi="新細明體;PMingLiU" w:cs="新細明體;PMingLiU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7:48:00Z</dcterms:created>
  <dc:creator>anned</dc:creator>
  <dc:description/>
  <cp:keywords/>
  <dc:language>en-US</dc:language>
  <cp:lastModifiedBy>av01891</cp:lastModifiedBy>
  <dcterms:modified xsi:type="dcterms:W3CDTF">2017-12-04T09:06:00Z</dcterms:modified>
  <cp:revision>9</cp:revision>
  <dc:subject/>
  <dc:title>Basic Functionality Testing</dc:title>
</cp:coreProperties>
</file>